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025 г.</w:t>
        <w:tab/>
        <w:tab/>
        <w:tab/>
        <w:tab/>
        <w:t xml:space="preserve">                                                       №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.Усть-Теленгу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«Усть-Теленгуйское» 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нформацию главного бухгалтера Гробовой Е.И. об исполнении бюджета сельского поселения «Усть-Теленгуйское» за 2024 год, Совет сельского поселения «Усть-Теленгуй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сельского поселения «Усть-Теленгуйское» в следующих сум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11862,3 тыс. рублей в том числе налоговые и неналоговые доходы 543,5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</w:t>
      </w:r>
      <w:r>
        <w:rPr>
          <w:sz w:val="28"/>
          <w:szCs w:val="28"/>
          <w:highlight w:val="yellow"/>
        </w:rPr>
        <w:t>11875,9</w:t>
      </w:r>
      <w:r>
        <w:rPr>
          <w:sz w:val="28"/>
          <w:szCs w:val="28"/>
        </w:rPr>
        <w:t xml:space="preserve"> 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sz w:val="28"/>
          <w:szCs w:val="28"/>
          <w:highlight w:val="yellow"/>
        </w:rPr>
        <w:t>13,6 тыс</w:t>
      </w:r>
      <w:r>
        <w:rPr>
          <w:sz w:val="28"/>
          <w:szCs w:val="28"/>
        </w:rPr>
        <w:t>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ь-Теленгуйское»                                                                  Ю.А.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3" w:type="dxa"/>
        <w:jc w:val="left"/>
        <w:tblInd w:w="-1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561"/>
        <w:gridCol w:w="1433"/>
        <w:gridCol w:w="1381"/>
        <w:gridCol w:w="1389"/>
        <w:gridCol w:w="239"/>
      </w:tblGrid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 № 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к решению Совета  сельского поселения "Усть-Теленгуйское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от "____" ___________2025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сельского поселения "Усть-Теленгуйское"" за 2024 год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доходов бюджета сельского поселения "Усть-Теленгуйское" за  2024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точненные бюджетные назначения 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тически исполнено 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исполн.к году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,  всего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1,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. ф/лиц с доходов,облагаемых по налоговой ставке, установленной п.1 ст224 НК РФ, за исключением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0000 11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взимаемый по ставкам ,применяемым к объектам налогообложения, расположенным в границах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6 06033 10 0000 110    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0,9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6 06043 10 0000 110    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еречисления, всег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1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18,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на выравнивание уровня бюджетной обеспе6ченности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0,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05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99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сельских поселений на подготовку проектов  менжевания земельных участков и на проведения кадастровых работ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40014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передаваемые бюджетам сельских поселений из бюджета муниципального района 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4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4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0000 15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5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7 05030 10 0000 150 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920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862,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9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кого поселения:                                                  Ю.А.Бороди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сельского поселения «Усть-Теленгуйское»  №                         от 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 сельского поселения «Усть-Теленгуйское» за 2024 год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  <w:t>-13,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  <w:t>-1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  <w:t>- 12 056,0</w:t>
            </w:r>
          </w:p>
          <w:p>
            <w:pPr>
              <w:pStyle w:val="Normal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 12 056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 12 056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 12 056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  <w:t>12 069,6</w:t>
            </w:r>
          </w:p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  <w:t>12 069,6</w:t>
            </w:r>
          </w:p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  <w:t>12 069,6</w:t>
            </w:r>
          </w:p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  <w:t>12 069,6</w:t>
            </w:r>
          </w:p>
          <w:p>
            <w:pPr>
              <w:pStyle w:val="Normal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</w:tbl>
    <w:p>
      <w:pPr>
        <w:pStyle w:val="Normal"/>
        <w:ind w:left="-36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rPr>
          <w:szCs w:val="26"/>
        </w:rPr>
      </w:pPr>
      <w:r>
        <w:rPr>
          <w:szCs w:val="26"/>
        </w:rPr>
        <w:t>Глава сельского поселения «Усть-Теленгуйское»                                             Бородин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0</wp:posOffset>
                </wp:positionV>
                <wp:extent cx="83667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0"/>
                              <w:gridCol w:w="1710"/>
                              <w:gridCol w:w="606"/>
                              <w:gridCol w:w="576"/>
                              <w:gridCol w:w="1332"/>
                              <w:gridCol w:w="640"/>
                              <w:gridCol w:w="1298"/>
                              <w:gridCol w:w="1210"/>
                              <w:gridCol w:w="129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сельского поселения "Усть-Теленгуйское" №_____ от "____" _______________2025 г.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6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исполнении бюджета сельского поселения "Усть-Теленгуйское"  за 2024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3176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пределение бюджетных ассигнований по разделам, подразделам, целевым статьям и видам расходов по главным распорядителям бюджетных средств в соответствии с ведомственной структурой расходов на 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4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ды ведомствен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юджетные назначения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сполнено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од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4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тора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ция сельского поселения "Усть-Теленгуйское"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920,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875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9778,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9733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Ф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962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962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203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2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2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государственных (муниципальных) органов 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203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2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2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высших исполнительных органов государственной власти субъектов Российской Федерац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021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021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204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204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беспечение деятельности финансовых,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21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21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6792,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6748,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и на поддержку мер обеспечения сбалансированности бюджет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17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17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бюджета муниципального района бюджетам поселений в соответствии с заключенными соглашениями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21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4,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4,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21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5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5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упка энергетических ресурсов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21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7005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07005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общественных пространств муниципальных районов, муниципальных и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781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781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 бюджетам муниципальных районов(муниципальных округов, городских округов) Забайкальского края на решение вопросов местнго значения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781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ы и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781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госуд.функций,связанных с общегосударств.управлением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920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0,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5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920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0,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5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920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64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64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64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64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я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118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5118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ощрение работников, занимающихся обеспечением по привлечению граждан на военную служб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П80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П80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94,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94,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ка проектов межевания земельных участков и на проведение кадастровых рабо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L599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и услуги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L599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,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орожное хозяйство(дорожные фонды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744,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744,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315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4,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4,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 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00315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4,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4,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83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83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еализация мероприятий плана  социального развития центров экономического роста Забайкальского края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0000L50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,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37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 сельского поселения «Усть-Теленгуйское»                                         Ю.А.Бородин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595.3pt;mso-wrap-distance-left:9pt;mso-wrap-distance-right:9pt;mso-wrap-distance-top:0pt;mso-wrap-distance-bottom:0pt;margin-top:30pt;mso-position-vertical-relative:text;margin-left:5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0"/>
                        <w:gridCol w:w="1710"/>
                        <w:gridCol w:w="606"/>
                        <w:gridCol w:w="576"/>
                        <w:gridCol w:w="1332"/>
                        <w:gridCol w:w="640"/>
                        <w:gridCol w:w="1298"/>
                        <w:gridCol w:w="1210"/>
                        <w:gridCol w:w="1294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сельского поселения "Усть-Теленгуйское" №_____ от "____" _______________2025 г.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6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исполнении бюджета сельского поселения "Усть-Теленгуйское"  за 2024 г.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3176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пределение бюджетных ассигнований по разделам, подразделам, целевым статьям и видам расходов по главным распорядителям бюджетных средств в соответствии с ведомственной структурой расходов на 2024 год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4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486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ды ведомственной классификации</w:t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юджетные назначения</w:t>
                            </w:r>
                          </w:p>
                        </w:tc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сполнено </w:t>
                            </w:r>
                          </w:p>
                        </w:tc>
                        <w:tc>
                          <w:tcPr>
                            <w:tcW w:w="1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од </w:t>
                            </w:r>
                          </w:p>
                        </w:tc>
                        <w:tc>
                          <w:tcPr>
                            <w:tcW w:w="60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4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тора</w:t>
                            </w:r>
                          </w:p>
                        </w:tc>
                        <w:tc>
                          <w:tcPr>
                            <w:tcW w:w="6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 сельского поселения "Усть-Теленгуйское"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920,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875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9,6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9778,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9733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9,5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Ф и муниципального образования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962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962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203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2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2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государственных (муниципальных) органов 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203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2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2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высших исполнительных органов государственной власти субъектов Российской Федераци, местных администраций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021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021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204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204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беспечение деятельности финансовых,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21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21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6792,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6748,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99,3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и на поддержку мер обеспечения сбалансированности бюджет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17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17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бюджета муниципального района бюджетам поселений в соответствии с заключенными соглашениями.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21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34,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34,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21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5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5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упка энергетических ресурсов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21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,2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,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7005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07005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общественных пространств муниципальных районов, муниципальных и городских округов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781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781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 бюджетам муниципальных районов(муниципальных округов, городских округов) Забайкальского края на решение вопросов местнго значения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781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ы и услуги по содержанию имуществ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781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госуд.функций,связанных с общегосударств.управлением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920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70,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5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,6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920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0,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5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,6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920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64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64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64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64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я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118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5118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ощрение работников, занимающихся обеспечением по привлечению граждан на военную служб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П80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П80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894,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894,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ов межевания земельных участков и на проведение кадастровых рабо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L599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и услуги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L599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,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Дорожное хозяйство(дорожные фонды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744,2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744,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315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4,2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4,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обеспечения государственных (муниципальных) нужд 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00315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4,2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4,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83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83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еализация мероприятий плана  социального развития центров экономического роста Забайкальского края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0000L50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,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37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сельского поселения «Усть-Теленгуйское»                                         Ю.А.Бородин</w:t>
                            </w:r>
                          </w:p>
                        </w:tc>
                        <w:tc>
                          <w:tcPr>
                            <w:tcW w:w="1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I369"/>
      <w:bookmarkStart w:id="1" w:name="RANGE!A1%3AI369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1134" w:gutter="0" w:header="0" w:top="8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54:00Z</dcterms:created>
  <dc:creator>x</dc:creator>
  <dc:description/>
  <cp:keywords/>
  <dc:language>en-US</dc:language>
  <cp:lastModifiedBy>Усть-Телнгуй</cp:lastModifiedBy>
  <cp:lastPrinted>2011-12-16T14:14:00Z</cp:lastPrinted>
  <dcterms:modified xsi:type="dcterms:W3CDTF">2025-05-20T07:32:00Z</dcterms:modified>
  <cp:revision>14</cp:revision>
  <dc:subject/>
  <dc:title> </dc:title>
</cp:coreProperties>
</file>