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ОЕКТ                                      </w:t>
      </w:r>
    </w:p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ЕЛЬСКОГО ПОСЕЛЕНИЯ «УСТЬ-ТЕЛЕНУЙ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. </w:t>
        <w:tab/>
        <w:tab/>
        <w:tab/>
        <w:tab/>
        <w:tab/>
        <w:tab/>
        <w:tab/>
        <w:t xml:space="preserve">      №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порядке проведения публичных слушаний в сельском поселении «Усть-Теленгуйское» муниципального района «Шилкинский район» Забайкальского края по вопросам преобразования  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 и Уставом сельского поселения «Усть-Теленгуйское», Совет сельского поселения «Усть-Теленгуйское», решил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положение «О порядке проведения публичных слушаний в сельском поселении «Усть-Теленгуйское» муниципального района «Шилкинский район» Забайкальского края по вопросам преобразования  сельского поселения «Усть-Теленгуйское» муниципального района «Шилкинский район» Забайка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                                                   </w:t>
        <w:tab/>
        <w:t>Бородин Ю.А.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Усть-Теленгуйское»</w:t>
      </w:r>
    </w:p>
    <w:p>
      <w:pPr>
        <w:pStyle w:val="Normal"/>
        <w:spacing w:before="0" w:after="200"/>
        <w:ind w:left="538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«»2024 г.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оведения публичных слушаний в сельском поселении «Усть-Теленгуйское» муниципального района «Шилкинский район» Забайкальского края по вопросам преобразования  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Уставом сельского поселения «Усть-Теленгуйское», порядок проведения публичных слушаний в сельском поселении «Усть-Теленгуйское» муниципального района «Шилкинский район» Забайкальского кра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еобразования сельского поселения «Усть-Теленгуйское» муниципального района «Шилкинский район» Забайкальского кра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ам преобразования сельского поселения «Усть-Теленгуйское» (далее – слушания) в сельском поселении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формой реализации права жителей сельского поселения «Усть-Теленгуйское» на непосредственное участие в осуществлении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лушания – открытое обсуждение вопросов преобразования сельского поселения «Усть-Теленгуйское», представляющих общественную значимость, обсуждение проектов решений Совета сельского поселения «Усть-Теленгуйское» (далее – Совет) по данным вопрос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ыми целями и задачами проведения слушаний являются: </w:t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еспечение реализации прав жителей сельского поселения «Усть-Теленгуйское» на непосредственное участие в осуществлении местного самоуправления сельского поселения «Усть-Теленгуйско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учёт мнения населения сельского поселения «Усть-Теленгуйское» при принятии наиболее важных решений органами местного самоуправления сельского поселения «Усть-Теленгуйско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существление непосредственной связи органов местного самоуправления сельского поселения «Усть-Теленгуйское»с населением сельского поселения «Усть-Теленгуйско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одготовка предложений и рекомендаций Совету по вопросам, выносимым на слушания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информирование населения о работе 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формирование общественного мнения по обсуждаемым пробле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лушания проводятся по инициативе населения, Совета или главы сельского поселения «Усть-Теленгуйское». Слушания по инициативе населения реализуются в порядке, предусмотренном для реализации правотворческой инициативы граждан в сельском поселения «Усть-Теленгуйское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шение о проведении слушаний по инициативе населения или Совета назначаются Советом, а по инициативе главы сельского поселения «Усть-Теленгуйское» –  главой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ри выдвижении инициативы главой муниципального района «Шилкинский район» и Совета муниципального района «Шилкинский район» решение о проведении слушаний принимается указанными в настоящем пункте органами местного самоуправления не позднее 3 календарных дней со дня внесения указанной инициатив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проведении слушаний определяются вопросы, выносимые на обсуждение, время и место проведения; прилагается проект решения о возможности преобразовании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ремени, месте и вопросах, вынесенных на слуш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проект правового акта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</w:t>
      </w:r>
      <w:r>
        <w:rPr>
          <w:rFonts w:cs="Times New Roman" w:ascii="Times New Roman" w:hAnsi="Times New Roman"/>
          <w:bCs/>
          <w:sz w:val="28"/>
          <w:szCs w:val="28"/>
        </w:rPr>
        <w:t>» по вопросам пре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доводится до сведения жителей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Устав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народования (опубликования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, не позднее, чем за 5 календарных дней до даты  проведения слушаний, а также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5 календарных дн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дня проведения слушаний размещается  на официальном сайте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Жители сельского поселения «Усть-Теленгуйское» вправе направить свои предложения и замечания по вынесенному на обсуждение вопросу в Совет сельского поселения «Усть-Теленгуйское» не позднее, чем за 3 календарных дня до даты проведения публичных слушаний, в том числе посредством официального сайта сельского поселения «Усть-Теленгуйск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Для участия в слушаниях могут приглашаться руководители органов местного самоуправления, представители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Федерального Собрания Российской Федерации, представители политических партий, общественных объединений граждан, профессиональных и творческих союзов, органов территориального  общественного самоуправления, руководители предприятий, учреждений, организаций, представители средств массов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анизацию проведения слушаний, общий контроль за проведением слушаний, регистрацию участников, представителей средств массовой информации, ведение протоколов и оформление итоговых документов обеспечивает Совет. 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подготовки проведения слушаний распоряжением председателя Совета может создаваться рабочая группа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слушаниях председательствующим является глава сельского поселения «Усть-Теленгуйское» либо лицо, его замещающее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оглашает вопросы, вынесенные на слушания, состав приглашенных, определяет регламент проведения слушаний, предоставляет слово докладчикам и выступающим, подводит итоги обсуждения. Докладчику слово предоставляется продолжительностью не более 20 минут, содокладчикам - не более 10 минут, выступающим - до 5 минут. Председательствующий следит за порядком проведения обсуждения, подводит итоги обсуждения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се приглашенные лица выступают на слушаниях только с разрешения председательствующего. Вопросы после выступлений могут задаваться как в устной, так и в письменной форме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 результатам публичных слушаний принимается итоговый документ – рекомендации слушаний. Замечания и предложения, внесенные участниками слушаний, фиксируются в протоколе слушаний. 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тоги слушаний учитываются при подготовке проектов решений Совета по вопросам преобразования сельского поселения «Усть-Теленгуйское».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токолы слушаний хранятся в порядке, утвержденном регламентом Совета в отношении хранения протоколов заседаний Совета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комендации слушаний (протокол проведения публичных слушаний) подлежат официальному опубликованию в порядке, установленном Устав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униципальных правовых актов, а также размещению на официальном сайте сельского поселения «Усть-Теленгуйское».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2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7:00Z</dcterms:created>
  <dc:creator>Усть-Теленгуй</dc:creator>
  <dc:description/>
  <cp:keywords/>
  <dc:language>en-US</dc:language>
  <cp:lastModifiedBy>Усть-Теленгуй</cp:lastModifiedBy>
  <dcterms:modified xsi:type="dcterms:W3CDTF">2024-10-09T07:10:00Z</dcterms:modified>
  <cp:revision>3</cp:revision>
  <dc:subject/>
  <dc:title/>
</cp:coreProperties>
</file>