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 2024 года </w:t>
        <w:tab/>
        <w:tab/>
        <w:tab/>
        <w:tab/>
        <w:tab/>
        <w:tab/>
        <w:t xml:space="preserve">      №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земельного налога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унктом 4 статьи 12, гл.31 Налогового кодекса Российской Федерации, руководствуясь Уставом сельского поселения «Усть-Теленгуйское», Совет сельского поселения «Усть-Теленгуйское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тановить на территории сельского поселения «Усть-Теленгуйское» земельный налог ( далее также -нало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налоговые ставки в следующих размерах:</w:t>
      </w:r>
    </w:p>
    <w:p>
      <w:pPr>
        <w:pStyle w:val="Style15"/>
        <w:shd w:fill="FFFFFF" w:val="clear"/>
        <w:spacing w:before="210" w:after="0"/>
        <w:ind w:firstLine="540"/>
        <w:rPr/>
      </w:pPr>
      <w:r>
        <w:rPr>
          <w:color w:val="000000"/>
          <w:sz w:val="28"/>
          <w:szCs w:val="28"/>
        </w:rPr>
        <w:t>1) 0,3 процента в отношении земельных участков:</w:t>
      </w:r>
    </w:p>
    <w:p>
      <w:pPr>
        <w:pStyle w:val="Style15"/>
        <w:shd w:fill="FFFFFF" w:val="clear"/>
        <w:spacing w:before="21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 </w:t>
      </w:r>
      <w:hyperlink r:id="rId2">
        <w:r>
          <w:rPr>
            <w:rStyle w:val="InternetLink"/>
            <w:color w:val="1A0DAB"/>
            <w:sz w:val="28"/>
            <w:szCs w:val="28"/>
          </w:rPr>
          <w:t>используемых</w:t>
        </w:r>
      </w:hyperlink>
      <w:r>
        <w:rPr>
          <w:color w:val="000000"/>
          <w:sz w:val="28"/>
          <w:szCs w:val="28"/>
        </w:rPr>
        <w:t> для сельскохозяйственного производст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занят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82883/fe99dd6f3781dbb9760856b276d3e28ff420f33e/" \l "dst100149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shd w:fill="FFFFFF" w:val="clear"/>
        </w:rPr>
        <w:t>жилищным фонд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 (или) объектами инженерной инфраструктуры жилищно-коммунального комплекса (за </w:t>
      </w:r>
      <w:hyperlink r:id="rId3">
        <w:r>
          <w:rPr>
            <w:rStyle w:val="InternetLink"/>
            <w:rFonts w:cs="Times New Roman" w:ascii="Times New Roman" w:hAnsi="Times New Roman"/>
            <w:color w:val="1A0DAB"/>
            <w:sz w:val="28"/>
            <w:szCs w:val="28"/>
            <w:shd w:fill="FFFFFF" w:val="clear"/>
          </w:rPr>
          <w:t>исключ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66786/" \l "dst10000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shd w:fill="FFFFFF" w:val="clear"/>
        </w:rPr>
        <w:t>части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за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52382/3dedc70824b817c6bfc388277e38622bd59c4da9/" \l "dst100454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shd w:fill="FFFFFF" w:val="clear"/>
        </w:rPr>
        <w:t>исключение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казанных в настоящем абзац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, из которых превышает 300 миллионов рубле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используемых в предпринимательской деятельности, приобретенных (предоставленных) для ведения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54116/de3626c40da3261c644a5c1a211f4a545e081762/" \l "dst10002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</w:rPr>
        <w:t>личного подсобного хозяйства</w:t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 садоводства или огородничества, а также земель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12647/f7143b4851ded1452c1745ae8456ef26b20d2190/" \l "dst10001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</w:rPr>
        <w:t>участков общего назначе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 предусмотренных Федеральным </w:t>
      </w:r>
      <w:hyperlink r:id="rId4">
        <w:r>
          <w:rPr>
            <w:rStyle w:val="InternetLink"/>
            <w:rFonts w:cs="Times New Roman" w:ascii="Times New Roman" w:hAnsi="Times New Roman"/>
            <w:color w:val="1A0DAB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, из которых превышает 300 миллионов рубл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45436/9babd85d0c92d55f91b6b8c5f33e49779568849c/" \l "dst10001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</w:rPr>
        <w:t>ограниченных в обороте</w:t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82897/fb3b9f6c5786727ec9ea99d18258678dcbe363ef/" \l "dst10024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логовые льготы для организаций и физических лиц, имеющих в собственности земельные участки, являющиеся объектом налогообложения на территории сельского поселения «Усть-Теленгуйское» определить в соответствии со ст. 395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 Установить отчетными периодами для налогоплательщиков-организаций  первый квартал, второй квартал и третий квартал календарно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5. Признать утратившим силу с 01.01.2025 решение Совета сельского поселения «Усть-Теленгуйское» от 30.06.2022 № 30 «Об установлении земельного налога на территории сельского поселения «Усть-Теленгуй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1 января 2025 года, но не ранее чем по истечении одного месяца со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spacing w:before="150" w:after="15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. Настоящее решение обнародовать на информационном стенде в здании администрации сельского поселения «Усть-Теленгуйское» и на официальном сайте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усть-теленгуй.шилкинский.рф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8. Настоящее решение направить в адрес Управления Федеральной налоговой службы по Забайкальскому краю, не позднее рабочего дня, следующего за днем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 xml:space="preserve">            Ю.А.Бороди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8165/fd2ac88b2311a6053a128cfa43aa07672e826213/" TargetMode="External"/><Relationship Id="rId3" Type="http://schemas.openxmlformats.org/officeDocument/2006/relationships/hyperlink" Target="https://www.consultant.ru/document/cons_doc_LAW_28165/fd2ac88b2311a6053a128cfa43aa07672e826213/" TargetMode="External"/><Relationship Id="rId4" Type="http://schemas.openxmlformats.org/officeDocument/2006/relationships/hyperlink" Target="https://www.consultant.ru/document/cons_doc_LAW_481366/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47:00Z</dcterms:created>
  <dc:creator>Усть-Телнгуй</dc:creator>
  <dc:description/>
  <cp:keywords/>
  <dc:language>en-US</dc:language>
  <cp:lastModifiedBy>Усть-Телнгуй</cp:lastModifiedBy>
  <dcterms:modified xsi:type="dcterms:W3CDTF">2024-09-27T07:47:00Z</dcterms:modified>
  <cp:revision>2</cp:revision>
  <dc:subject/>
  <dc:title/>
</cp:coreProperties>
</file>