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УСТЬ-ТЕЛЕНГУЙСКО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г.</w:t>
        <w:tab/>
        <w:tab/>
        <w:tab/>
        <w:tab/>
        <w:tab/>
        <w:tab/>
        <w:tab/>
        <w:tab/>
        <w:tab/>
        <w:t xml:space="preserve">№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Теленгуй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оглашения о передаче части полномочий муниципального района «Шилкинский район» по решению вопросов местного значения на уровень сельского поселения «Усть-Теленгуйское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частью 14 статьи 15 Федерального закона от 06 октября 2003 года №131-ФЗ «Об общих принципах организации местного самоуправления в Российской Федерации», руководствуясь Уставом сельского поселения «Усть-Теленгуйское», и в связи с целесообразностью передачи части полномочий Администрацией муниципального района «Шилкинский район» Администрации сельского поселения «Усть-Теленгуйское», Совет сельского поселения «Усть-Теленгуйское» 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ое Соглашение о передаче части полномочий по решению вопросов местного значения Администрацией муниципального района «Шилкинский район»  Администрации сельского поселения «Усть-Теленгуйское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Соглашения возложить на Администрацию сельского поселения «Усть-Теленгуйское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обнародовать в порядке, установленном Уставом посел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53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Теленгуйское»</w:t>
        <w:tab/>
        <w:tab/>
        <w:tab/>
        <w:tab/>
        <w:tab/>
        <w:tab/>
        <w:t xml:space="preserve">       Ю.А.Бородин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 решением Совета муниципального района «Шилкинский район» от «_____» __________ 20___ года № ____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ШЕНИЕО ПЕРЕДАЧЕ ПОЛНОМОЧИЙ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г. Шилка</w:t>
        <w:tab/>
        <w:tab/>
        <w:tab/>
        <w:tab/>
        <w:tab/>
        <w:tab/>
        <w:tab/>
        <w:t>«____» _____________ 2024 г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района «Шилкинский район», в лице Главы муниципального района «Шилкинский район» Воробьева Сергея Владиславовича, действующего на основании Устава, именуемая в дальнейшем «Администрация района», с одной стороны и Администрация сельского поселения «Усть-Теленгуйское», в лице Главы Администрации сельского поселения «Усть-Теленгуйское» Бородина Юрия Александровича, действующего на основании Устава, именуемая в дальнейшем «Администрация поселения», с другой стороны, совместно именуемые «Стороны», заключили настоящее Соглашение о нижеследующем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Соглашения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осуществления части полномочий муниципального района «Шилкинский район» по решению вопросов местного значения, предусмотренных статьей 14 Федерального закона от 06.10.2003 года «Об общих принципах организации местного самоуправления в Российской Федерации»№ 131-ФЗ, в соответствии с частью 4 статьи 15 сельскому поселению «Усть-Теленгуйское»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части полномоч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жная деятельность в отношении автомобильных дорог местного значения в границах населенных пунктов поселения и обеспечении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предупреждении и ликвидации последствий чрезвычайных ситуаций в границах посел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28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организации сбора и вывоза бытовых отходов и мусор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80" w:after="280"/>
        <w:ind w:left="284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1.создание и содерж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80" w:after="280"/>
        <w:ind w:left="284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2. Определение схемы размещения мест (площадок) накопления твердых коммунальных отходов и ведение реестра мест (площадок) накопления твердых коммунальных отход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120" w:after="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мест захорон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уществление мероприятий по обеспечению безопасности людей на водных объектах, охране их жизни и здоровья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28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ение мер по противодействию коррупции в границах посел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района в рамках настоящего Соглашения оказывает содействие в реализации полномочий, указанных в пункте 1.2., Администрации посел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1.3. Передача полномочий производится в интересах социально-экономического развития муниципального района и с учетом возможности эффективного их осуществления органами местного самоуправления посел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Администрация района имеет право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олучать информацию о ходе исполнения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направлять своего представителя для участия в работе создаваемых для осуществления переданныхполномочий комиссий, рабочих групп и иных совещательных органов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1.3. осуществлять текущий контроль за исполнением переданных полномочий, эффективностью и целевым использованием бюджетных средств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устанавливать критерии оценки эффективности исполнения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5. при ненадлежащем исполнении переданных полномочий направлять письменные уведомления Администрации поселения об устранении допущенных нарушени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Администрация района обязана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2.1. перечислять межбюджетные трансферты Администрации поселения на осуществление полномочий, указанных в пункте 1.2 настоящего Соглаш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передать Администрации поселения документы и предоставлять имеющуюся информацию, необходимую для осуществления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2.3.  осуществлять мониторинг реализации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2.4 участвовать в проводимых Администрацией поселения мероприятиях (согласно утверждённым планам)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Администрация поселения имеет право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3.2. получать от Администрации района сведения и документы, необходимые для исполнения принят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3.3. получать финансовое обеспечение полномочий, указанных в пункте 1.2. настоящего Соглашения, засчет субвенций, предоставляемых из бюджета Администрации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лучае неисполнения Администрацией района предусмотренных настоящим Соглашением обязательств по финансированию осуществления Администрацией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переданных ему полномочий (не перечисление, неполное перечисление, несвоевременное перечисление финансовых средств), Администрация поселения вправе приостанавливать на срок до 1 месяца, а по окончании указанного срока прекратить исполнение переданных по настоящему Соглашению полномочий и применить к Администрации района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Администрация поселения обязана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1. осуществлять в соответствии с действующим законодательством переданные ей Администрацией районаполномочия в пределах выделенных на эти цели финансовых средств (субвенций)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2. обеспечить эффективное, рациональное и целевое использование финансовых и материальных средств, переданных Администрацией района на осуществление полномочий, указанных в пункте 1.2. настоящего Соглаш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представлять в Администрацию поселения информацию об использовании денежных средств по осуществлению переданных полномочи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4. определить должностных лиц, ответственных за осуществление полномочий, указанных в п. 1.2 настоящего Соглаш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5. в случае досрочного прекращения осуществления полномочий, указанных в п. 1.2 настоящего Соглашения, возвратить неиспользованные финансовые и материальные средства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6. реализовывать иные права, предусмотренные законодательством Российской Федерации, Забайкальского края, муниципальными правовыми актами муниципального района и поселения, при осуществлении полномочий по решению вопросов местного значения, установленных п. 1.2 настоящего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определения межбюджетных трансфертов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3.1. Выполнение части полномочий осуществляется за счет субвенций, передаваемых из бюджета Администрации района в бюджет Администрации посел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3.2. Объем субвенций, необходимых для осуществления указанных полномочий, устанавливается решением Совета муниципального района «Шилкинский район» о бюджете на очередной финансовый год, который определяется исходя из затрат на реализацию переданных полномочи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3.3. Межбюджетные трансферты из бюджета муниципального района в бюджет поселения перечисляются ежеквартально в срок не позднее 14 числа месяца, следующего за текущим кварталом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3.4. Межбюджетные трансферты, полученные бюджетом поселения из бюджета района и неиспользованные в текущем финансовом году, могут быть использованы в следующем финансовом году на те же цели. При отказе от заключения Соглашения на следующий год неиспользованный остаток межбюджетных трансфертов подлежит возврату в бюджет Администрации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Суммарный объем межбюджетных трансфертов, передаваемых на выполнение части полномочий из бюджета Администрации района в бюджет Администрации поселения, составляет 2960,00 тысяч рубле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тветственность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случае неисполнения Администрацией района вытекающих из настоящего Соглашения обязательств по финансированию осуществления Администрацией поселения переданных ей полномочий, Администрация поселения вправе требовать расторжения данного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4.2. Администрация поселения несет ответственность за неисполнение и (или) ненадлежащее исполнение полномочий, указанных в п. 1.2 настоящего Соглашения, в соответствии с законодательством РФ и законодательством Забайкальского края в той мере, в какой данное полномочие было обеспечено Администрацией района финансовыми средствам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Установление факта ненадлежащего осуществления Администрацией района переданных ему полномочий является основанием для расторжения данного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4.4. В случае расторжения соглашения Администрация поселения обязуется возвратить  перечисленные межбюджетные трансферты за вычетом фактических расходов, подтвержденных документально, в трехмесячный срок с момента подписания Соглашения о расторжении либо письменного уведомления о расторжении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Несвоевременный возврат перечисленных межбюджетных трансфертов влечет за собой уплату пеней в размере одной тре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рок действияи основания прекращения действия Соглашения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01.01.2025 до 31.12.2025 года. 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Любые изменения или дополнения к настоящему Соглашению совершаются в письменной форме и подписываются обеими Сторонам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Досрочное прекращение действия Соглашения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 При досрочном прекращении действия Соглашения либо отказе Администрацией района от его заключения на следующий год должно уведомить другую Сторону не позднее чем за два месяца о расторжении возместить все расходы, связанные с предоставлением гарантий и компенсаций высвобождаемым работникам, выполняющим переданные полномоч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срочное прекращение действия настоящего Соглашения осуществляется на основании отдельного Соглашения сторон в следующих случаях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1. вступлении в силу федерального закона, в соответствии с которым полномочие, указанное в п. 1.2 настоящего Соглашения, исключается из компетенции посел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2. неисполнения и (или) ненадлежащего исполнения полномочий, указанных в п.1.2 настоящего Соглаш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3. использование не по назначению переданных для осуществления полномочий, указанных в п. 1.2. настоящего Соглашения финансовых и материальных средств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4. нарушения при осуществлении полномочий, указанных в п. 1.2. настоящего Соглашения, законодательства и правовых актов органов местного самоуправл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5. нецелесообразности осуществления Администрацией поселения полномочий, указанных в п. 1.2. настоящего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Юридические адреса и банковские реквизиты сторон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120"/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Шилкинский район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района «Шилкинский район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/С.В. Воробьев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120"/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120"/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Усть-Теленгуйское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сельского поселения «Усть-Теленгуйское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23" w:firstLine="26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/Ю.А.Бородин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120"/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2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23" w:firstLine="54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120" w:after="120"/>
      <w:ind w:left="720" w:firstLine="544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1:42:00Z</dcterms:created>
  <dc:creator>Усть-Телнгуй</dc:creator>
  <dc:description/>
  <cp:keywords/>
  <dc:language>en-US</dc:language>
  <cp:lastModifiedBy>Усть-Теленгуй</cp:lastModifiedBy>
  <dcterms:modified xsi:type="dcterms:W3CDTF">2024-12-11T05:17:00Z</dcterms:modified>
  <cp:revision>12</cp:revision>
  <dc:subject/>
  <dc:title/>
</cp:coreProperties>
</file>