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  <w:tab/>
        <w:tab/>
        <w:tab/>
        <w:tab/>
        <w:tab/>
        <w:tab/>
        <w:tab/>
        <w:t xml:space="preserve">                        №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О рассмотрении проекта о внесении изменений и дополнений в Устав сельского поселения «Усть-Теленгуй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Принять проект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О внесении изменений и дополнений в Устав сельского поселения «Усть-Теленгуйское» (прилагаетс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. Назначить дату проведения публичных слушаний по проек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сельского поселения «Усть-Теленгуйское»  на 28 декабря 2024 года по адресу: село Усть-Теленгуй, ул.Советская 22, здание администрации в 11.00 часов.</w:t>
      </w:r>
    </w:p>
    <w:p>
      <w:pPr>
        <w:pStyle w:val="Style19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в порядке, предусмотренном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                                                                   Бородин Ю.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ПРО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.1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) часть 4 статьи 46 Устава дополнить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4)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 часть 8 статьи 31 Устава дополнить пунктом 11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11.1) приобретения им статуса иностранного агента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5) часть 4 статьи 46 Устава дополнить пунктом 4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4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»                                                           Бородин Ю.А.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6:00Z</dcterms:created>
  <dc:creator>Кутлеева Анна Анатольевна</dc:creator>
  <dc:description/>
  <cp:keywords/>
  <dc:language>en-US</dc:language>
  <cp:lastModifiedBy>Усть-Теленгуй</cp:lastModifiedBy>
  <cp:lastPrinted>2024-03-28T14:43:00Z</cp:lastPrinted>
  <dcterms:modified xsi:type="dcterms:W3CDTF">2024-12-10T04:42:00Z</dcterms:modified>
  <cp:revision>26</cp:revision>
  <dc:subject/>
  <dc:title/>
</cp:coreProperties>
</file>