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ОВЕТ СЕЛЬСКОГО ПОСЕЛЕНИЯ 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а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о Усть-Теленгуй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 от 27.09.2024 г. №9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размере и условиях оплаты труда муниципальных служащи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«Усть-Теленгуйское»</w:t>
      </w:r>
    </w:p>
    <w:p>
      <w:pPr>
        <w:pStyle w:val="Style20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Забайкальского края от 14.10.2025 года №568 «О внесении изменений в Методику расчета нормативов формирования расходов на содержание органов местного самоуправления  муниципальных образований Забайкальского края»</w:t>
      </w:r>
      <w:r>
        <w:rPr>
          <w:rFonts w:cs="Times New Roman" w:ascii="Times New Roman" w:hAnsi="Times New Roman"/>
          <w:bCs/>
          <w:sz w:val="28"/>
          <w:szCs w:val="28"/>
        </w:rPr>
        <w:t>, Совет сельского поселения «Усть-Теленгуйское», 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сельского поселения «Усть-Теленгуйское» от 27.09.2024 года  №94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ре и условиях оплаты труда муниципальных служащи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Усть-Теленгуйское»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становить, что настоящее решение распространяется на правоотношения, возникшие с 1 октября 2025 го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порядке, установленном Уставом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сть-Теленгуй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                                                          Бородин Ю.А.              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ь-Теленгуйско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2025  г.  № 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ложение к Положению о размере и условиях оплаты труда муниципальных служащих сельского поселения «Усть-Теленгуйское» решению Совета сельского поселения «Усть-Теленгуйское» №22 от 20.05.2019 г.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«Усть-Теленгуйское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88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3"/>
        <w:gridCol w:w="2081"/>
        <w:gridCol w:w="174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 в месяц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ой оклад в процентах от оклада главы сельского поселения «Усть-Теленгуйское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админист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специалист админист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Style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12:00Z</dcterms:created>
  <dc:creator>Кутлеева Анна Анатольевна</dc:creator>
  <dc:description/>
  <cp:keywords/>
  <dc:language>en-US</dc:language>
  <cp:lastModifiedBy>Усть-Теленгуй</cp:lastModifiedBy>
  <cp:lastPrinted>2020-12-07T11:20:00Z</cp:lastPrinted>
  <dcterms:modified xsi:type="dcterms:W3CDTF">2025-10-21T04:39:00Z</dcterms:modified>
  <cp:revision>22</cp:revision>
  <dc:subject/>
  <dc:title/>
</cp:coreProperties>
</file>