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.</w:t>
        <w:tab/>
        <w:tab/>
        <w:tab/>
        <w:tab/>
        <w:tab/>
        <w:tab/>
        <w:tab/>
        <w:t xml:space="preserve">             №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Усть-Теленгуйское» от 30.11.2016 №11«О денежном вознаграждении лиц, замещающих муниципальные должности в органах местного самоуправления сельского поселения 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eastAsia="ru-RU"/>
        </w:rPr>
        <w:t> </w:t>
      </w:r>
      <w:r>
        <w:rPr>
          <w:szCs w:val="28"/>
        </w:rPr>
        <w:t xml:space="preserve">На основании постановления Правительства Забайкальского края от 14.10.2025 года №568 «О внесении изменений в Методику расчета нормативов формирования расходов на содержание органов местного самоуправления  муниципальных образований Забайкальского края», в соответствии со статьей 28 Устава сельского поселения «Усть-Теленгуйское», </w:t>
      </w:r>
      <w:r>
        <w:rPr>
          <w:szCs w:val="28"/>
          <w:lang w:eastAsia="ru-RU"/>
        </w:rPr>
        <w:t>Совет сельского поселения «Усть-Теленгуй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денежном вознаграждении лиц, замещающих муниципальные должности в органах местного самоуправления сельского поселения «Усть-Теленгуйское», утверждённое решением Совета сельского поселения «Усть-Теленгуйское» от 31 ноября 2016 года № 11 «О денежном вознаграждении лиц, замещающих муниципальные должности в органах местного самоуправления сельского поселения «Усть-Теленгуйское»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подпункте 3.1 пункта 3 Положения слова «в размере 7531рублей» заменить словами «в размере 7848 рублей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настоящее решение распространяется на правоотношения, возникшие с 1 октября 2025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установл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    Ю.А.Боро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0:10:00Z</dcterms:created>
  <dc:creator>Усть-Телнгуй</dc:creator>
  <dc:description/>
  <cp:keywords/>
  <dc:language>en-US</dc:language>
  <cp:lastModifiedBy>Усть-Теленгуй</cp:lastModifiedBy>
  <dcterms:modified xsi:type="dcterms:W3CDTF">2025-10-21T02:52:00Z</dcterms:modified>
  <cp:revision>25</cp:revision>
  <dc:subject/>
  <dc:title/>
</cp:coreProperties>
</file>