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ОВЕТ СЕЛЬСКОГО ПОСЕЛЕНИЯ 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 мая 2025 года                                                                  № 11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о Усть-Теленгуй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 от 27.09.2024 г. №9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размере и условиях оплаты труда муниципальных служащи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«Усть-Теленгуйское»</w:t>
      </w:r>
    </w:p>
    <w:p>
      <w:pPr>
        <w:pStyle w:val="Style21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53 Трудового кодекса Российской Федерации,  на основании протеста межрайонного прокурора Шилкинской межрайонной прокуратуры, Совет сельского поселения «Усть-Теленгуйское», 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вета сельского поселения «Усть-Теленгуйское» от 27.09.2024 года  №94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ре и условиях оплаты труда муниципальных служащи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Усть-Теленгуйское».1.1 Раздел 1 «Общие положения» дополнить подпунктом 12.2 следующего содержа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widowControl w:val="false"/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в выходной или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www.consultant.ru/document/cons_doc_LAW_502632/98ef2900507766e70ff29c0b9d8e2353ea80a1cf/" \l "dst102376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нерабочий праздничный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день оплачивается не менее чем в двойном размере:</w:t>
      </w:r>
    </w:p>
    <w:p>
      <w:pPr>
        <w:pStyle w:val="Style18"/>
        <w:widowControl w:val="false"/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ельщикам - не менее чем по двойным сдельным расцен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ам, труд которых оплачивается по дневным и часовым тарифным ставкам, - в размере не менее двойной дневной или часовой тарифной ста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ам, получающим оклад (должностной оклад), -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ые размеры оплаты за работу в выходной или нерабочий праздничный день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в повышенном размере производится всем работникам за часы, фактически отработанные в выходной или нерабочий праздничный день. Если на выходной или нерабочий праздничный день приходится часть рабочего дня (смены), в повышенном размере оплачиваются часы, фактически отработанные в выходной или нерабочий праздничный день (от 0 часов до 24 час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тдыха, указанный в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502632/a6a0176ee414c56cbffecc3d3fe9c161603a3b35/" \l "dst721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асти четвертой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й статьи, по желанию работника может быть использован в течение одного года со дня работы в выходной или нерабочий праздничный день либо присоединен к отпуску, предоставляемому в указанный пери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на день увольнения работника имеется день отдыха за работу в выходной или нерабочий праздничный день, не использованный им в период трудовой деятельности у работодателя, с которым прекращается трудовой договор, в день увольнения работнику выплачивается разница между оплатой работы в выходной или нерабочий праздничный день, полагавшейся ему в соответствии с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502632/a6a0176ee414c56cbffecc3d3fe9c161603a3b35/" \l "dst716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астями первой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https://www.consultant.ru/document/cons_doc_LAW_502632/a6a0176ee414c56cbffecc3d3fe9c161603a3b35/" \l "dst2286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ретьей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й статьи, и фактически произведенной оплатой работы в этот день. Указанная разница выплачивается работнику за все дни отдыха за работу в выходные или нерабочие праздничные дни, не использованные им в период трудовой деятельности у данного работодателя.</w:t>
      </w:r>
    </w:p>
    <w:p>
      <w:pPr>
        <w:pStyle w:val="Style21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                                                          Бородин Ю.А.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12:00Z</dcterms:created>
  <dc:creator>Кутлеева Анна Анатольевна</dc:creator>
  <dc:description/>
  <cp:keywords/>
  <dc:language>en-US</dc:language>
  <cp:lastModifiedBy>Усть-Теленгуй</cp:lastModifiedBy>
  <cp:lastPrinted>2020-12-07T11:20:00Z</cp:lastPrinted>
  <dcterms:modified xsi:type="dcterms:W3CDTF">2025-05-27T05:23:00Z</dcterms:modified>
  <cp:revision>17</cp:revision>
  <dc:subject/>
  <dc:title/>
</cp:coreProperties>
</file>