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7 мая 2025 г.</w:t>
        <w:tab/>
        <w:tab/>
        <w:tab/>
        <w:tab/>
        <w:tab/>
        <w:tab/>
        <w:tab/>
        <w:t xml:space="preserve">                 №11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 признании утратившим силу решения Совета сельского поселения «Усть-Теленгуйское» №105 от 28.10.2010 г. « 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 «Усть-Теленгуй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вязи с приведением нормативной правовой базы сельского поселения «Усть-Теленгуйское» в соответствии с действующим законодательством, согласно Федерального закона от 6 октября 2003 г. №131-ФЗ «Об общих принципах организации местного самоуправления в Российской Федерации», на основании экспертного заключения №ЭЗ-53 от 18.04.2025 г., Совет сельского поселения «Усть-Теленгуйское» </w:t>
      </w:r>
      <w:r>
        <w:rPr>
          <w:b/>
          <w:szCs w:val="28"/>
        </w:rPr>
        <w:t>решил:</w:t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. Признать утратившим силу решение Совета сельского поселения «Усть-Теленгуйское» №105 от 28.10.2010 г. « 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 «Усть-Теленгуйское».</w:t>
      </w:r>
    </w:p>
    <w:p>
      <w:pPr>
        <w:pStyle w:val="Normal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2.Настоящее решение опубликовать(обнародовать) в порядке, предусмотренном Уставом.</w:t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  <w:t>«Усть-Теленгуйское»                                                    Бородин Ю.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48:00Z</dcterms:created>
  <dc:creator>station252</dc:creator>
  <dc:description/>
  <cp:keywords/>
  <dc:language>en-US</dc:language>
  <cp:lastModifiedBy>Усть-Теленгуй</cp:lastModifiedBy>
  <dcterms:modified xsi:type="dcterms:W3CDTF">2025-05-27T05:09:00Z</dcterms:modified>
  <cp:revision>5</cp:revision>
  <dc:subject/>
  <dc:title/>
</cp:coreProperties>
</file>