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рта 2025 г.</w:t>
        <w:tab/>
        <w:tab/>
        <w:tab/>
        <w:tab/>
        <w:tab/>
        <w:tab/>
        <w:tab/>
        <w:t xml:space="preserve">                   №109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-Теленгу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Усть-Теленгуйское» от 30.12.2012 № 39-а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 муниципальной службе в сельском поселении «Усть-Теленгуйское»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2 марта 2007 года №25-ФЗ «О муниципальной службе в Российской Федерации», протеста Шилкинской межрайонной прокуратуры, Уставом сельского поселения «Усть-Теленгуйское», Совет сельского поселения «Усть-Теленгуйское» решил: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ложение утверждённого решением Совета сельского поселения «Усть-Теленгуйское» от 30.12.2012 года  №39-а  « Об утверждении Положения о муниципальной службе в сельском поселении «Усть-Теленгуйское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«а» ч.3 ст.11  изложить в новой редак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«б» ч.3 ст.11 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б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0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 в порядке, предусмотренном Уставом.</w:t>
      </w:r>
    </w:p>
    <w:p>
      <w:pPr>
        <w:pStyle w:val="Style20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 xml:space="preserve">                     Ю.А. Бород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31:00Z</dcterms:created>
  <dc:creator>Кутлеева Анна Анатольевна</dc:creator>
  <dc:description/>
  <cp:keywords/>
  <dc:language>en-US</dc:language>
  <cp:lastModifiedBy>Усть-Теленгуй</cp:lastModifiedBy>
  <cp:lastPrinted>2020-12-07T10:20:00Z</cp:lastPrinted>
  <dcterms:modified xsi:type="dcterms:W3CDTF">2025-04-02T02:42:00Z</dcterms:modified>
  <cp:revision>20</cp:revision>
  <dc:subject/>
  <dc:title/>
</cp:coreProperties>
</file>