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УСТЬ-ТЕЛЕНГУЙСКОЕ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 января 2025 г.  </w:t>
        <w:tab/>
        <w:tab/>
        <w:tab/>
        <w:tab/>
        <w:tab/>
        <w:tab/>
        <w:tab/>
        <w:t xml:space="preserve">         № 108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Усть-Теленгуй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Реестра должностей муниципальной службы в сельском поселении «Усть-Теленгуйское»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е со ст.6 Федерального закона от 02.03.2007 г. №25- ФЗ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 муниципальной службе в Российской Федерации», Законом Забайкальского края от 8 июня 2009 года № 192-ЗЗК «О Реестре должностей муниципальной службы в Забайкальском крае», Уставом сельского поселения «Усть-Теленгуйское», Совет сельского поселения «Усть-Теленгуйское» решил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прилагаемый Реестр должностей муниципальной службы в сельском поселении «Усть-Теленгуйское»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Решение Совета сельского поселения «Усть-Теленгуйское» №72 от 08.10.2018 г.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после его официального опубликования (обнародования)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стоящее решение обнародовать на информационном стенде в здании администрации сельского поселения «Усть-Теленгуйское» и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усть-теленгуй.шилкинский.рф/</w:t>
        </w:r>
      </w:hyperlink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Усть-Теленгуйское»</w:t>
        <w:tab/>
        <w:tab/>
        <w:tab/>
        <w:tab/>
        <w:tab/>
        <w:tab/>
        <w:t xml:space="preserve">Ю.А.Бородин 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ЁН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сть-Теленгуйское» 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01.2025 г.  № 108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естр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лжностей муниципальной службы в сельском поселении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сть-Теленгуйское»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1. Перечень должностей  муниципальной службы в администрации сельского поселения «Усть-Теленгуйское»: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. Должности категории «руководители»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Главная группа должностей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Заместитель руководителя администрации сельского поселения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2. Должности категории «обеспечивающие специалисты»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Старшая группа должностей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Старший специалист 1 разря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5:35:00Z</dcterms:created>
  <dc:creator>User</dc:creator>
  <dc:description/>
  <cp:keywords/>
  <dc:language>en-US</dc:language>
  <cp:lastModifiedBy>Усть-Теленгуй</cp:lastModifiedBy>
  <dcterms:modified xsi:type="dcterms:W3CDTF">2025-01-28T04:41:00Z</dcterms:modified>
  <cp:revision>4</cp:revision>
  <dc:subject/>
  <dc:title/>
</cp:coreProperties>
</file>