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января 2025 г.</w:t>
        <w:tab/>
        <w:tab/>
        <w:tab/>
        <w:tab/>
        <w:tab/>
        <w:tab/>
        <w:tab/>
        <w:t xml:space="preserve">                 №107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О внесении изменений и дополнений в Устав сельского поселе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«Усть-Теленгуй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уководствуясь пунктом 1 части 10 статьи 35 Федерального закона</w:t>
        <w:br/>
        <w:t>от 06.10.2003 № 131-ФЗ «Об общих принципах организации местного самоуправления в Российской Федерации», Уставом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. Внести изменения и дополнения в Устав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 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) часть 1 статьи 8 Устава дополнить пунктом 15 следующего содержа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«15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2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ю 46 Устава дополнить частями 3.1, 3.2 следующего содержа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3.1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убернатор Забайкальского кр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ынести предупреждение,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(или) законами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3.2. Губернатор Забайкальского края вправе отрешить от должности главу сельского поселения в случае, если в течение месяца со дня вынесения Губернатором Забайкальского края предупреждения, объявления выговора главе сельского поселения в соответствии с частью 3.1 настоящей статьи главой сельского поселения не были приняты в пределах своих полномочий меры по устранению причин, послуживших основанием для вынесения предупреждения, объявления выговор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3) часть 4 статьи 46 Устава дополнить пунктом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4)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 часть 8 статьи 31 Устава дополнить пунктом 11.1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11.1) приобретения им статуса иностранного агента;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5) часть 4 статьи 46 Устава дополнить пунктом 4.1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4.1) приобретения им статуса иностранного агента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Настоящее решение о внесении изменений в Устав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»                                                           Бородин Ю.А.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26:00Z</dcterms:created>
  <dc:creator>Кутлеева Анна Анатольевна</dc:creator>
  <dc:description/>
  <cp:keywords/>
  <dc:language>en-US</dc:language>
  <cp:lastModifiedBy>Усть-Теленгуй</cp:lastModifiedBy>
  <cp:lastPrinted>2025-01-28T13:38:00Z</cp:lastPrinted>
  <dcterms:modified xsi:type="dcterms:W3CDTF">2025-01-28T04:39:00Z</dcterms:modified>
  <cp:revision>31</cp:revision>
  <dc:subject/>
  <dc:title/>
</cp:coreProperties>
</file>