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ind w:firstLine="708"/>
        <w:contextualSpacing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</w:t>
      </w:r>
    </w:p>
    <w:p>
      <w:pPr>
        <w:pStyle w:val="Title"/>
        <w:spacing w:before="0" w:after="0"/>
        <w:ind w:firstLine="708"/>
        <w:contextualSpacing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СЕЛЬСКОГО ПОСЕЛЕНИЯ «УСТЬ-ТЕЛЕНУЙСКОЕ»</w:t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 октября 2024 г. </w:t>
        <w:tab/>
        <w:tab/>
        <w:tab/>
        <w:tab/>
        <w:tab/>
        <w:tab/>
        <w:tab/>
        <w:t xml:space="preserve">      №98 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Усть-Теленгу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«О порядке проведения публичных слушаний в сельском поселении «Усть-Теленгуйское» муниципального района «Шилкинский район» Забайкальского края по вопросам преобразования  сельского поселения «Усть-Теленгуйское» муниципального района «Шилкинский район» Забайкальского кра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уясь Федеральным законом от 6 октября 2003 года № 131-ФЗ «Об общих принципах орган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в Российской Федерации» и Уставом сельского поселения «Усть-Теленгуйское», Совет сельского поселения «Усть-Теленгуйское», решил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Утвердить положение «О порядке проведения публичных слушаний в сельском поселении «Усть-Теленгуйское» муниципального района «Шилкинский район» Забайкальского края по вопросам преобразования  сельского поселения «Усть-Теленгуйское» муниципального района «Шилкинский район» Забайкальского кр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публикования (обнародования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обнародовать на информационном стенде в здании администрации сельского поселения «Усть-Теленгуйское» и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усть-теленгуй.шилкинский.рф/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сть-Теленгуйское»                                                    </w:t>
        <w:tab/>
        <w:t>Бородин Ю.А.</w:t>
      </w:r>
    </w:p>
    <w:p>
      <w:pPr>
        <w:pStyle w:val="Normal"/>
        <w:spacing w:before="0" w:after="200"/>
        <w:ind w:left="5387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538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before="0" w:after="200"/>
        <w:ind w:left="5387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 поселения «Усть-Теленгуйское»</w:t>
      </w:r>
    </w:p>
    <w:p>
      <w:pPr>
        <w:pStyle w:val="Normal"/>
        <w:spacing w:before="0" w:after="200"/>
        <w:ind w:left="5387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</w:t>
        <w:tab/>
        <w:t xml:space="preserve"> «09» октября 2024 г.</w:t>
      </w:r>
    </w:p>
    <w:p>
      <w:pPr>
        <w:pStyle w:val="Normal"/>
        <w:spacing w:before="0" w:after="200"/>
        <w:ind w:left="538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орядке проведения публичных слушаний в сельском поселении «Усть-Теленгуйское» муниципального района «Шилкинский район» Забайкальского края по вопросам преобразования  сельского поселения «Усть-Теленгуйское» муниципального района «Шилкинский район» Забайкальского края</w:t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и Уставом сельского поселения «Усть-Теленгуйское» муниципального района «Шилкинский район» Забайкальского края (далее Устав), порядок проведения публичных слушаний в сельском поселении «Усть-Теленгуйское» муниципального района «Шилкинский район» Забайкальского края (далее сельское поселение «Усть-Теленгуйское»)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 преобразования сельского поселения «Усть-Теленгуйское»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о вопросам преобразования сельского поселения «Усть-Теленгуйское» (далее – слушания) в сельском поселении «Усть-Теленгуй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 формой реализации права жителей сельского поселения «Усть-Теленгуйское» на непосредственное участие в осуществлении местного самоуправ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лушания – открытое обсуждение вопросов преобразования сельского поселения «Усть-Теленгуйское», представляющих общественную значимость, обсуждение проектов решений Совета сельского поселения «Усть-Теленгуйское» (далее – Совет) по данным вопроса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сновными целями и задачами проведения слушаний являются: </w:t>
      </w:r>
    </w:p>
    <w:p>
      <w:pPr>
        <w:sectPr>
          <w:type w:val="nextPage"/>
          <w:pgSz w:w="11906" w:h="16838"/>
          <w:pgMar w:left="1701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еспечение реализации прав жителей сельского поселения «Усть-Теленгуйское» на непосредственное участие в осуществлении местного самоуправления сельского поселения «Усть-Теленгуйское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учёт мнения населения сельского поселения «Усть-Теленгуйское» при принятии наиболее важных решений органами местного самоуправления сельского поселения «Усть-Теленгуйское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осуществление непосредственной связи органов местного самоуправления сельского поселения «Усть-Теленгуйское»с населением сельского поселения «Усть-Теленгуйское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подготовка предложений и рекомендаций Совету по вопросам, выносимым на слушания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) информирование населения о работе Сов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) формирование общественного мнения по обсуждаемым проблем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5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рядок проведения публичных слуш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лушания проводятся по инициативе населения, Совета или главы сельского поселения «Усть-Теленгуйское». Слушания по инициативе населения реализуются в порядке, предусмотренном для реализации правотворческой инициативы граждан в сельском поселения «Усть-Теленгуйское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Решение о проведении слушаний по инициативе населения или Совета назначаются Советом, а по инициативе главы сельского поселения «Усть-Теленгуйское» –  главой сельского поселения «Усть-Теленгуйское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При выдвижении инициативы главой муниципального района «Шилкинский район» и Совета муниципального района «Шилкинский район» решение о проведении слушаний принимается указанными в настоящем пункте органами местного самоуправления не позднее 3 календарных дней со дня внесения указанной инициативы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шении о проведении слушаний определяются вопросы, выносимые на обсуждение, время и место проведения; прилагается проект решения о возможности преобразовании сельского поселения «Усть-Теленгуйское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времени, месте и вопросах, вынесенных на слуша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ом числе проект правового акта Совета </w:t>
      </w:r>
      <w:r>
        <w:rPr>
          <w:rFonts w:cs="Times New Roman" w:ascii="Times New Roman" w:hAnsi="Times New Roman"/>
          <w:sz w:val="28"/>
          <w:szCs w:val="28"/>
        </w:rPr>
        <w:t>сельского поселения «Усть-Теленгуйское»</w:t>
      </w:r>
      <w:r>
        <w:rPr>
          <w:rFonts w:cs="Times New Roman" w:ascii="Times New Roman" w:hAnsi="Times New Roman"/>
          <w:bCs/>
          <w:sz w:val="28"/>
          <w:szCs w:val="28"/>
        </w:rPr>
        <w:t>» по вопросам пре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доводится до сведения жителей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рядке, установленном Уставом сельского поселения «Усть-Теленгуй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народования (опубликования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правовых актов, не позднее, чем за 5 календарных дней до даты  проведения слушаний, а также </w:t>
      </w:r>
      <w:r>
        <w:rPr>
          <w:rFonts w:cs="Times New Roman" w:ascii="Times New Roman" w:hAnsi="Times New Roman"/>
          <w:bCs/>
          <w:sz w:val="28"/>
          <w:szCs w:val="28"/>
        </w:rPr>
        <w:t>не позднее чем за 5 календарных дне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дня проведения слушаний размещается  на официальном сайте </w:t>
      </w:r>
      <w:r>
        <w:rPr>
          <w:rFonts w:cs="Times New Roman" w:ascii="Times New Roman" w:hAnsi="Times New Roman"/>
          <w:sz w:val="28"/>
          <w:szCs w:val="28"/>
        </w:rPr>
        <w:t>сельского поселения «Усть-Теленгуйско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Жители сельского поселения «Усть-Теленгуйское» вправе направить свои предложения и замечания по вынесенному на обсуждение вопросу в Совет сельского поселения «Усть-Теленгуйское» не позднее, чем за 3 календарных дня до даты проведения публичных слушаний, в том числе посредством официального сайта сельского поселения «Усть-Теленгуйско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Для участия в слушаниях могут приглашаться руководители органов местного самоуправления, представители органов государственной власти Забайкальского края, эксперты, общественные деятели и деятели культуры, депутаты Законодательного собрания Забайкальского края, депутаты Государственной Думы Федерального Собрания Российской Федерации, представители политических партий, общественных объединений граждан, профессиональных и творческих союзов, органов территориального  общественного самоуправления, руководители предприятий, учреждений, организаций, представители средств массовой ин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рганизацию проведения слушаний, общий контроль за проведением слушаний, регистрацию участников, представителей средств массовой информации, ведение протоколов и оформление итоговых документов обеспечивает Совет. </w:t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ля подготовки проведения слушаний распоряжением председателя Совета может создаваться рабочая группа.</w:t>
      </w:r>
    </w:p>
    <w:p>
      <w:pPr>
        <w:pStyle w:val="Normal"/>
        <w:tabs>
          <w:tab w:val="clear" w:pos="708"/>
          <w:tab w:val="left" w:pos="105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 слушаниях председательствующим является глава сельского поселения «Усть-Теленгуйское» либо лицо, его замещающее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 оглашает вопросы, вынесенные на слушания, состав приглашенных, определяет регламент проведения слушаний, предоставляет слово докладчикам и выступающим, подводит итоги обсуждения. Докладчику слово предоставляется продолжительностью не более 20 минут, содокладчикам - не более 10 минут, выступающим - до 5 минут. Председательствующий следит за порядком проведения обсуждения, подводит итоги обсуждения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се приглашенные лица выступают на слушаниях только с разрешения председательствующего. Вопросы после выступлений могут задаваться как в устной, так и в письменной форме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о результатам публичных слушаний принимается итоговый документ – рекомендации слушаний. Замечания и предложения, внесенные участниками слушаний, фиксируются в протоколе слушаний. </w:t>
      </w:r>
    </w:p>
    <w:p>
      <w:pPr>
        <w:pStyle w:val="Normal"/>
        <w:tabs>
          <w:tab w:val="clear" w:pos="708"/>
          <w:tab w:val="left" w:pos="1170" w:leader="none"/>
          <w:tab w:val="left" w:pos="136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Итоги слушаний учитываются при подготовке проектов решений Совета по вопросам преобразования сельского поселения «Усть-Теленгуйское».</w:t>
      </w:r>
    </w:p>
    <w:p>
      <w:pPr>
        <w:pStyle w:val="Normal"/>
        <w:tabs>
          <w:tab w:val="clear" w:pos="708"/>
          <w:tab w:val="left" w:pos="1170" w:leader="none"/>
          <w:tab w:val="left" w:pos="136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отоколы слушаний хранятся в порядке, утвержденном регламентом Совета в отношении хранения протоколов заседаний Совета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екомендации слушаний (протокол проведения публичных слушаний) подлежат официальному опубликованию в порядке, установленном Уставом сельского поселения «Усть-Теленгуй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муниципальных правовых актов, а также размещению на официальном сайте сельского поселения «Усть-Теленгуйское».</w:t>
      </w:r>
    </w:p>
    <w:p>
      <w:pPr>
        <w:pStyle w:val="Normal"/>
        <w:tabs>
          <w:tab w:val="clear" w:pos="708"/>
          <w:tab w:val="left" w:pos="1170" w:leader="none"/>
          <w:tab w:val="left" w:pos="136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52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2"/>
    </w:lvlOverride>
  </w:num>
  <w:num w:numId="7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6:22:00Z</dcterms:created>
  <dc:creator>Усть-Теленгуй</dc:creator>
  <dc:description/>
  <cp:keywords/>
  <dc:language>en-US</dc:language>
  <cp:lastModifiedBy>Усть-Телнгуй</cp:lastModifiedBy>
  <dcterms:modified xsi:type="dcterms:W3CDTF">2024-10-11T06:22:00Z</dcterms:modified>
  <cp:revision>2</cp:revision>
  <dc:subject/>
  <dc:title/>
</cp:coreProperties>
</file>