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</w:p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7 сентября 2024 г. </w:t>
        <w:tab/>
        <w:tab/>
        <w:tab/>
        <w:tab/>
        <w:tab/>
        <w:tab/>
        <w:tab/>
        <w:t xml:space="preserve">              № 92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повышении должностного оклада главы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Усть-Теленгуйско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На основании Постановления Правительства Забайкальского края от 19.08.2024 года №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8 Устава сельского поселения «Усть-Теленгуйское», </w:t>
      </w:r>
      <w:r>
        <w:rPr>
          <w:sz w:val="28"/>
          <w:szCs w:val="28"/>
          <w:lang w:eastAsia="ru-RU"/>
        </w:rPr>
        <w:t>Совет сельского поселения «Усть-Теленгуйское» решил:</w:t>
      </w:r>
    </w:p>
    <w:p>
      <w:pPr>
        <w:pStyle w:val="Normal"/>
        <w:shd w:fill="FFFFFF" w:val="clear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 с 1 июня 2024 года должностной оклад главы сельского поселения «Усть-Теленгуйское» в размере 7531,00  руб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при увеличении должностного оклада главы сельского поселения «Усть-Теленгуйское», размер оклада подлежи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, что настоящее решение распространяется на правоотношения, возникшие с 1 июня 2024 год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народовать настоящее решение в порядке, установленном Уставом посел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Style16"/>
        <w:suppressAutoHyphens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35:00Z</dcterms:created>
  <dc:creator>Усть-Телнгуй</dc:creator>
  <dc:description/>
  <cp:keywords/>
  <dc:language>en-US</dc:language>
  <cp:lastModifiedBy>Усть-Теленгуй</cp:lastModifiedBy>
  <cp:lastPrinted>2023-10-09T13:07:00Z</cp:lastPrinted>
  <dcterms:modified xsi:type="dcterms:W3CDTF">2024-10-02T06:24:00Z</dcterms:modified>
  <cp:revision>24</cp:revision>
  <dc:subject/>
  <dc:title/>
</cp:coreProperties>
</file>