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0 мая  2024г. </w:t>
        <w:tab/>
        <w:tab/>
        <w:tab/>
        <w:tab/>
        <w:t xml:space="preserve">                                                          № 85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.Усть-Теленгу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поселения «Усть-Теленгуйское»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нформацию главного бухгалтера Гробовой Е.И. об исполнении бюджета сельского поселения «Усть-Теленгуйское» за 2023 год, Совет сельского поселения «Усть-Теленгуйско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«Усть-Теленгуйское»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10861,5 тыс.рублей в том числе налоговые и неналоговые доходы 592,8 тыс.рублей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10827,3 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цит 34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 Ю.А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0:00Z</dcterms:created>
  <dc:creator>x</dc:creator>
  <dc:description/>
  <cp:keywords/>
  <dc:language>en-US</dc:language>
  <cp:lastModifiedBy>Усть-Теленгуй</cp:lastModifiedBy>
  <cp:lastPrinted>2011-12-16T14:14:00Z</cp:lastPrinted>
  <dcterms:modified xsi:type="dcterms:W3CDTF">2024-05-20T06:11:00Z</dcterms:modified>
  <cp:revision>5</cp:revision>
  <dc:subject/>
  <dc:title> </dc:title>
</cp:coreProperties>
</file>