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декабря 2024г.</w:t>
        <w:tab/>
        <w:tab/>
        <w:tab/>
        <w:tab/>
        <w:tab/>
        <w:tab/>
        <w:tab/>
        <w:tab/>
        <w:tab/>
        <w:t>№ 104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глашения о передаче части полномочий муниципального района «Шилкинский район» по решению вопросов местного значения на уровень сельского поселения «Усть-Теленгуйское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14 статьи 15 Федерального закона от 06 октября 2003 года №131-ФЗ «Об общих принципах организации местного самоуправления в Российской Федерации», руководствуясь Уставом сельского поселения «Усть-Теленгуйское», и в связи с целесообразностью передачи части полномочий Администрацией муниципального района «Шилкинский район» Администрации сельского поселения «Усть-Теленгуйское», Совет сельского поселения «Усть-Теленгуйское» 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Соглашение о передаче части полномочий по решению вопросов местного значения Администрацией муниципального района «Шилкинский район»  Администрации сельского поселения «Усть-Теленгуйское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Соглашения возложить на Администрацию сельского поселения «Усть-Теленгуйское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обнародовать в порядке, установленном Уставом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 xml:space="preserve">       Ю.А.Бороди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 муниципального района «Шилкинский район» от «_____» __________ 20___ года № __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О ПЕРЕДАЧЕ ПОЛНОМОЧИ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г. Шилка</w:t>
        <w:tab/>
        <w:tab/>
        <w:tab/>
        <w:tab/>
        <w:tab/>
        <w:tab/>
        <w:tab/>
        <w:t>«____» _____________ 2024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Усть-Теленгуйское», в лице Главы Администрации сельского поселения «Усть-Теленгуйское» Бородина Юрия Александровича, 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муниципального района «Шилкинский район»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№ 131-ФЗ, в соответствии с частью 4 статьи 15 сельскому поселению «Усть-Теленгуйское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части полномоч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мест захоро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айона в рамках настоящего Соглашения оказывает содействие в реализации полномочий, указанных в пункте 1.2.,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дминистрация района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направлять своего представителя для участия в работе создаваемых для осуществления переданныхполномочий комиссий, рабочих групп и иных совещательных орган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района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3.  осуществлять мониторинг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3. получать финансовое обеспечение полномочий, указанных в пункте 1.2. настоящего Соглашения, засчет субвенций, предоставляемых из бюджета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исполнения Администрацией района предусмотренных настоящим Соглашением обязательств по финансированию осуществления Администрацией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 Администрация поселения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1. осуществлять в соответствии с действующим законодательством переданные ей Администрацией районаполномочия в пределах выделенных на эти цели финансовых средств (субвенций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межбюджетных трансферт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1. Выполнение части полномочий осуществляется за счет субвенций, передаваемых из бюджета Администрации района в бюджет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2. Объем субвенций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 2960,00 тысяч руб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4. В случае расторжения соглашения Администрация поселения обязуется возвратить 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рок действияи основания прекращения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.01.2025 до 31.12.2025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срочное прекращение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2. неисполнения и (или) ненадлежащего исполнения полномочий, указанных в п.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С.В. Воробьев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Усть-Теленгуй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Усть-Теленгуй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Ю.А.Боро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3" w:firstLine="54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46:00Z</dcterms:created>
  <dc:creator>Усть-Телнгуй</dc:creator>
  <dc:description/>
  <cp:keywords/>
  <dc:language>en-US</dc:language>
  <cp:lastModifiedBy>Усть-Телнгуй</cp:lastModifiedBy>
  <dcterms:modified xsi:type="dcterms:W3CDTF">2024-12-16T11:46:00Z</dcterms:modified>
  <cp:revision>2</cp:revision>
  <dc:subject/>
  <dc:title/>
</cp:coreProperties>
</file>