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УСТЬ-ТЕЛЕНГУЙ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июля 2023 </w:t>
        <w:tab/>
        <w:tab/>
        <w:tab/>
        <w:tab/>
        <w:tab/>
        <w:tab/>
        <w:tab/>
        <w:tab/>
        <w:tab/>
        <w:tab/>
        <w:t>№__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Усть -Теленгуй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ложение о денежном вознаграждении лиц, замещающих муниципальные должности в органах местного самоуправления сельского поселения «Усть-Теленгуй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уководствуясь Законом Забайкальского края от 29 июня 2023 года № 2222-ЗЗК «Об обеспечении роста заработной платы в Забайкальском крае и о внесении изменений в отдельные законы Забайкальского края», в соответствии со статьей 27 Устава сельского поселения «Усть-Теленгуйское», Совет сельского поселения «Усть-Теленгуйское» решил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в Положение о денежном вознаграждении лиц, замещающих муниципальные должности в органах местного самоуправления сельского поселения «Усть-Теленгуйское», утверждённое решением Совета сельского поселения «Усть-Теленгуйское» от 31 ноября 2016 года № 11 «О денежном вознаграждении лиц, замещающих муниципальные должности в органах местного самоуправления сельского поселения «Усть-Теленгуйское» следующие изменения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в пункте 3.1 Положения слова «в размере 3901 рублей» заменить словами «в размере 5748 рубля»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пункт 5.1. Положения изложить в следующей редакции: «4.1. районного коэффициента в размере 20%, действующего на территории Забайкальского края в соответствии с федеральным законом и законом Забайкальского края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Установить, что настоящее решение распространяется на правоотношения возникшие с 1 июля 2023 год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бнародовать настоящее решение в порядке, установленном Уставом поселе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Усть-Теленгуйское»</w:t>
        <w:tab/>
        <w:tab/>
        <w:tab/>
        <w:tab/>
        <w:tab/>
        <w:t>А.К.Сенотрусов</w:t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56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5:48:00Z</dcterms:created>
  <dc:creator>Ононское1</dc:creator>
  <dc:description/>
  <cp:keywords/>
  <dc:language>en-US</dc:language>
  <cp:lastModifiedBy>Усть-Телнгуй</cp:lastModifiedBy>
  <cp:lastPrinted>2018-06-18T17:08:00Z</cp:lastPrinted>
  <dcterms:modified xsi:type="dcterms:W3CDTF">2023-07-11T05:55:00Z</dcterms:modified>
  <cp:revision>19</cp:revision>
  <dc:subject/>
  <dc:title/>
</cp:coreProperties>
</file>