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УСТЬ-ТЕЛЕНГУЙ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 июля 2023 </w:t>
        <w:tab/>
        <w:tab/>
        <w:tab/>
        <w:tab/>
        <w:tab/>
        <w:tab/>
        <w:tab/>
        <w:tab/>
        <w:tab/>
        <w:tab/>
        <w:t>№ 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вышении должностного оклада главы сельского поселения «Усть-Теленгуй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Законом Забайкальского края от 29 июня 2023 года № 2222-ЗЗК «Об обеспечении роста заработной платы в Забайкальском крае и о внесении изменений в отдельные законы Забайкальского края», в соответствии со статьей 27 Устава сельского поселения «Усть-Теленгуйское», Совет сельского поселения «Усть-Теленгуй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становить с 1 июля 2023 года должностной оклад главы сельского поселения «Усть-Теленгуйское» в размере 5748 рубл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при увеличении должностного оклада главы сельского поселения «Усть-Теленгуйское», размер оклада подлежит округлению до целого рубля в сторону увелич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Установить, что настоящее решение распространяется на правоотношения возникшие с 1 июля 2023 год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Обнародовать настоящее решение в порядке, установленном Уставом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решение вступает в силу после его официального обнарод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  <w:tab/>
        <w:tab/>
        <w:tab/>
        <w:tab/>
        <w:tab/>
        <w:t>А.К.Сенотрусов</w:t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5:48:00Z</dcterms:created>
  <dc:creator>Ононское1</dc:creator>
  <dc:description/>
  <cp:keywords/>
  <dc:language>en-US</dc:language>
  <cp:lastModifiedBy>Усть-Телнгуй</cp:lastModifiedBy>
  <cp:lastPrinted>2018-06-18T17:08:00Z</cp:lastPrinted>
  <dcterms:modified xsi:type="dcterms:W3CDTF">2023-07-10T12:15:00Z</dcterms:modified>
  <cp:revision>16</cp:revision>
  <dc:subject/>
  <dc:title/>
</cp:coreProperties>
</file>