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роект</w:t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СОВЕТ СЕЛЬСКОГО ПОСЕЛЕНИЯ «УСТЬ-ТЕЛЕНГУЙСКОЕ»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Р Е Ш Е Н И Е</w:t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«    »  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 xml:space="preserve"> 2022 г.                                                                                                               № 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решение </w:t>
      </w:r>
    </w:p>
    <w:p>
      <w:pPr>
        <w:pStyle w:val="Normal"/>
        <w:spacing w:lineRule="auto" w:line="288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сельского поселения «Усть-Теленгуйское» </w:t>
      </w:r>
    </w:p>
    <w:p>
      <w:pPr>
        <w:pStyle w:val="Normal"/>
        <w:spacing w:lineRule="auto" w:line="288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«О бюджете сельского поселения «Усть-Теленгуйское» на 2022 год»</w:t>
      </w:r>
    </w:p>
    <w:p>
      <w:pPr>
        <w:pStyle w:val="Normal"/>
        <w:spacing w:lineRule="auto" w:line="288"/>
        <w:ind w:right="6115" w:hanging="0"/>
        <w:jc w:val="both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6 от 24 декабря  2021 года. </w:t>
      </w:r>
    </w:p>
    <w:p>
      <w:pPr>
        <w:pStyle w:val="Normal"/>
        <w:spacing w:lineRule="auto" w:line="288"/>
        <w:ind w:right="45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right="-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Руководствуясь  статьей 42 Устава сельского поселения «Усть-Теленгуйское»  Совет сельского поселения «Усть-Теленгуйское» решил: </w:t>
      </w:r>
    </w:p>
    <w:p>
      <w:pPr>
        <w:pStyle w:val="Normal"/>
        <w:spacing w:lineRule="auto" w:line="288"/>
        <w:ind w:right="-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ти изменения в решение Совета сельского поселения  «Усть-Теленгуйское» № 16 от 24 декабря 2022 года </w:t>
      </w:r>
    </w:p>
    <w:p>
      <w:pPr>
        <w:pStyle w:val="Normal"/>
        <w:spacing w:lineRule="auto" w:line="288"/>
        <w:ind w:right="-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Статью 1 изложить в новой редакции:</w:t>
      </w:r>
    </w:p>
    <w:p>
      <w:pPr>
        <w:pStyle w:val="Normal"/>
        <w:spacing w:lineRule="auto" w:line="288"/>
        <w:ind w:right="-48" w:firstLine="8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Утвердить бюджет сельского поселения «Усть-Теленгуйское» (далее – бюджет сельского поселения) на 2022 год:</w:t>
      </w:r>
    </w:p>
    <w:p>
      <w:pPr>
        <w:pStyle w:val="Normal"/>
        <w:numPr>
          <w:ilvl w:val="1"/>
          <w:numId w:val="3"/>
        </w:numPr>
        <w:spacing w:lineRule="auto" w:line="288"/>
        <w:ind w:left="1440" w:right="-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доходам   в сумме 7041,7 тыс. рублей;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_    по расходам в сумме 7066,6 тыс. рублей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размер дефицита бюджета сельского поселения в сумме 24,9 тыс. рублей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1080" w:right="-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720" w:right="-48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  излож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88"/>
        <w:ind w:left="720" w:right="-48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6 изложить в новой редакции (прилагается)</w:t>
      </w:r>
    </w:p>
    <w:p>
      <w:pPr>
        <w:pStyle w:val="Normal"/>
        <w:spacing w:lineRule="auto" w:line="288"/>
        <w:ind w:right="-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both"/>
        <w:rPr/>
      </w:pPr>
      <w:r>
        <w:rPr>
          <w:sz w:val="20"/>
          <w:szCs w:val="20"/>
        </w:rPr>
        <w:t xml:space="preserve">3. Решение направить на подпись Главе поселения «Усть-Теленгуйское» и обнародовать </w:t>
      </w:r>
      <w:r>
        <w:rPr>
          <w:color w:val="333333"/>
          <w:sz w:val="20"/>
          <w:szCs w:val="20"/>
        </w:rPr>
        <w:t xml:space="preserve"> на официальном сайте в информационно-телекоммуникационной сети Интернет.</w:t>
      </w:r>
    </w:p>
    <w:p>
      <w:pPr>
        <w:pStyle w:val="Style12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  <w:r>
        <w:rPr>
          <w:sz w:val="20"/>
          <w:szCs w:val="20"/>
        </w:rPr>
        <w:t>4. Решение вступает в силу после обнародования.</w:t>
      </w:r>
    </w:p>
    <w:p>
      <w:pPr>
        <w:pStyle w:val="Normal"/>
        <w:spacing w:lineRule="auto" w:line="288"/>
        <w:ind w:right="-48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 «Усть-Теленгуй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 А.К.</w:t>
            </w:r>
          </w:p>
        </w:tc>
      </w:tr>
    </w:tbl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07"/>
        <w:gridCol w:w="396"/>
        <w:gridCol w:w="523"/>
        <w:gridCol w:w="307"/>
        <w:gridCol w:w="818"/>
        <w:gridCol w:w="508"/>
        <w:gridCol w:w="635"/>
        <w:gridCol w:w="31"/>
        <w:gridCol w:w="678"/>
        <w:gridCol w:w="992"/>
        <w:gridCol w:w="161"/>
        <w:gridCol w:w="383"/>
      </w:tblGrid>
      <w:tr>
        <w:trPr>
          <w:trHeight w:val="1140" w:hRule="atLeast"/>
        </w:trPr>
        <w:tc>
          <w:tcPr>
            <w:tcW w:w="9547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                                                                                                                                                      №    от    « »  ноября   2022 года                                                                                                                                                                                                        "О бюджете сельского поселения "Усть-Теленгуйское" на 2022 год"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547" w:type="dxa"/>
            <w:gridSpan w:val="1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поступлений доходов в бюджет                                                                                                                                                                      сельского поселения "Усть-Теленгуйское" на 2022 год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тыс.руб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 06 01030 10 0000 110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применяемых к объектам налогообложения расположенный в границах сельских поселений .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.ющих земельным участком, расположенным в границах сельских поселений.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6 06043 10 1000 11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х земельным участком, расположенным в границах сельских поселений.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,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,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50351 10 0000 12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0"/>
                <w:szCs w:val="20"/>
                <w:highlight w:val="yellow"/>
              </w:rPr>
              <w:t>)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,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8,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сельских поселений на выравнивание  бюджетной обеспеченности областного фон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86,4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сельских поселений на выравнивание  бюджетной обеспеченности районного фонд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7,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 02 3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  <w:szCs w:val="20"/>
              </w:rPr>
              <w:t>убвенции от других бюджетов бюджетной системы Российской Федераци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сбалансированность бюджета сельских поселений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,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5,7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202,4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1,7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954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лава сельского 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Усть-Теленгуйское":                                                        Сенотрусов А.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0" w:hRule="atLeast"/>
        </w:trPr>
        <w:tc>
          <w:tcPr>
            <w:tcW w:w="9930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№    </w:t>
            </w:r>
            <w:r>
              <w:rPr>
                <w:color w:val="000000"/>
                <w:sz w:val="20"/>
                <w:szCs w:val="20"/>
              </w:rPr>
              <w:t>от «  » декабря  2022  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.О бюджете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Усть-Теленгуйское"на 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Усть-Теленгуйское" на 2022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     </w:t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сего (тыс.руб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44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1,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26,2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2,9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 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органов государственной власти субъектов Российской Федерации, местных администраций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29</w:t>
            </w:r>
          </w:p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,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за исключением фонда оплаты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Обеспечение деятельности финансовых,налоговых и таможенных органов финансового (финансово-бюджетного) надзора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904,6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904,6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6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61,4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2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207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69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691,8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15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15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очие работы и услуг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43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43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8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Закупка товаров, работ и услуг в сфере инф.технолог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85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85,6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 по содержанию имуществ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,8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Котельно-печное топли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иобретение ГСМ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иобретение канц.товаров,запчаст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плата налогов и с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,7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еней, штраф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1,9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2,1</w:t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1</w:t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2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9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63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63,2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работ и услуг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  <w:r>
              <w:rPr>
                <w:color w:val="000000"/>
                <w:sz w:val="20"/>
                <w:szCs w:val="20"/>
                <w:lang w:val="en-US"/>
              </w:rPr>
              <w:t>S726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работ и услуг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  <w:r>
              <w:rPr>
                <w:color w:val="000000"/>
                <w:sz w:val="20"/>
                <w:szCs w:val="20"/>
                <w:lang w:val="en-US"/>
              </w:rPr>
              <w:t>S726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(муниципаль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,3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 работ и услуг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66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4,5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1</w:t>
            </w:r>
          </w:p>
        </w:tc>
      </w:tr>
      <w:tr>
        <w:trPr>
          <w:trHeight w:val="1140" w:hRule="atLeast"/>
        </w:trPr>
        <w:tc>
          <w:tcPr>
            <w:tcW w:w="9930" w:type="dxa"/>
            <w:gridSpan w:val="1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"Усть-Теленгуйское"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"Шилкинский район"Забайкальского края :                                                         А.К.Сенотрусов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lineRule="auto" w:line="360" w:before="6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9:00Z</dcterms:created>
  <dc:creator>Мотовилов Игорь</dc:creator>
  <dc:description/>
  <cp:keywords/>
  <dc:language>en-US</dc:language>
  <cp:lastModifiedBy>Усть-Телнгуй</cp:lastModifiedBy>
  <cp:lastPrinted>2008-04-16T11:12:00Z</cp:lastPrinted>
  <dcterms:modified xsi:type="dcterms:W3CDTF">2022-12-17T11:54:00Z</dcterms:modified>
  <cp:revision>27</cp:revision>
  <dc:subject/>
  <dc:title>РОССИЙСКАЯ ФЕДЕРАЦИЯ</dc:title>
</cp:coreProperties>
</file>