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 2015 </w:t>
        <w:tab/>
        <w:tab/>
        <w:tab/>
        <w:tab/>
        <w:tab/>
        <w:tab/>
        <w:tab/>
        <w:tab/>
        <w:tab/>
        <w:tab/>
        <w:t>№ 1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размещения в сети интернет информации о деятельности органов местного самоуправления сельского поселения «Усть-Теленгуйское», подлежащей опубликованию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№129 от 29 мая 20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 Федеральным законом от 27 июля 2006г. № 149-ФЗ «Об информации, информационных технологиях и о защите информации», Федеральным законом от 09 февраля 2009г. № 8-ФЗ «Об обеспечении доступа к информации о деятельности государственных органов и органов местного самоуправления», Уставом сельского поселения «Усть-Теленгуйское»  Совет сельского поселения  р е ш и 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оложение «О порядке размещения в сети «Интернет» информации о деятельности органов местного самоуправления сельского поселения «Усть-Теленгуйское», подлежащей опубликованию»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16 от 27.05.2015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«О порядке размещения в сети «Интернет» информации о деятельности органов местного самоуправления сельского поселения «Усть-Теленгуйское», подлежащее опубликован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 соответствии со ст. 13 Федерального закона от 09 февраля 2009г. № 8-ФЗ «Об обеспечении доступа к информации о деятельности государственных органов и органов местного самоуправления» следующая информация подлежит размещению на официальной Интернет – странице сельского поселения «Усть-Теленгуйское» в следующие сро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64"/>
        <w:gridCol w:w="126"/>
        <w:gridCol w:w="4500"/>
        <w:gridCol w:w="375"/>
        <w:gridCol w:w="3328"/>
      </w:tblGrid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ая информация об органах местного самоуправления сельского поселения «Усть-Теленгуйское»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либо изменения соответствующих нормативных  и иных правов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изменения соответствующих сведений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редствах массовой информации, учреждённых органом местного самоуправления (при наличии)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регистрации соответствующего средства массовой информации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 о нормотворческой деятельности органов местного самоуправлени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изданные органом местного самоуправления, включая сведения о внесении в них изменений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муниципальных правовых актов, внесённых в представительный орган муниципального образования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внесен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 регламента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жалования муниципальных правовых актов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762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нформация о текущей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униципальных услугах (функциях) и порядке их предоставления (исполнения)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административного регламента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лановых проверок юридических лиц и индивидуальных предпринимателей на очередной год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результатах реализации программ, выполнении целевых показателей, об объёме затраченных на выполнение ресурсов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официальных выступлений и заявлений руководителей и заместителей руководителей органов местного самоуправления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рабочего дня со дня вы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ающих чрезвычайных ситуациях, приёмах и способах защиты населения о них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, проведённых органом местного самоуправления, подведомственными организациями в пределах их полномочий, а также о результатах проверок, проведённых в органе местного самоуправления, подведомственных организациях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тистическую информацию о деятельности органов местного самоуправления, в том числе: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б использовании органом местного самоуправления, подведомственными организациями выделяемых бюдже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ю о кадровом обеспечении органа местного самоуправлени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ступления граждан на муниципальную службу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акантных должностях муниципальной службы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не позднее 5 рабочих дней до  проведения конкурса. Результаты – в течение 3 рабочих дней после проведения конкурса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а телефонов, адрес электронной почты, по которым можно получить информацию по вопросу замещения вакантных должностей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ы комиссий по организации и проведению конкурсов на замещение вакантных должностей муниципальной службы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состава комисс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жалования результатов конкурса на замещение вакантных должностей муниципальной службы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и ин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и подведомственных организациях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утверждения нормативного правового и иного акта 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ё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утверждения порядка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руководителя структурного подразделения или иного должностного лица, к полномочиям которых отнесены организация приё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</w:t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актуальном состоянии 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 о поддержке субъектов малого и среднего предпринимательства в том числе: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4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) о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) о количестве субъектов малого и среднего предпринимательства и об их классификации по видам экономиче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5) о финансово-экономическом состоянии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7) о государственном и муниципальном имуществе, включенном в перечни, указанные в части 4 статьи 18 настоящего Федерального зак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, в том числе информацией в сфере деятельности корпорации развития малого и среднего предпринимательства, действующей в соответствии с настоящим Федеральным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/>
      </w:pPr>
      <w:r>
        <w:rPr/>
        <w:t>2. Указанные в настоящем Положении нормативные правовые и иные акты, в том числе акты об изменении и признании утратившими силу актов, размещаются на официальной Интернет – странице сельского поселения «Усть-Теленгуйское» в сети «Интернет»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rPr/>
      </w:pPr>
      <w:r>
        <w:rPr/>
        <w:tab/>
        <w:t>3. Иные документы размещаются на официальной Интернет – странице сельского поселения «Усть-Теленгуйское» в сети «Интернет» с указанием их вида, даты и других обязательных реквизитов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3:49:00Z</dcterms:created>
  <dc:creator>просто пк</dc:creator>
  <dc:description/>
  <dc:language>en-US</dc:language>
  <cp:lastModifiedBy>Усть-Теленгуй</cp:lastModifiedBy>
  <dcterms:modified xsi:type="dcterms:W3CDTF">2024-11-27T23:49:00Z</dcterms:modified>
  <cp:revision>2</cp:revision>
  <dc:subject/>
  <dc:title/>
</cp:coreProperties>
</file>