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января 2026 года</w:t>
        <w:tab/>
        <w:tab/>
        <w:tab/>
        <w:tab/>
        <w:tab/>
        <w:t xml:space="preserve">                                   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на 2026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ст. 28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6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ведению первичного воинского учета граждан, возлагается  на  военно-учетного работника Кабакову Ирину Валериевн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Бородин Ю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Бородин  Ю.А. «____»____________2026 год.                             «___»  ____________ 2026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 граждан, возлагается на военно- учетного работника Кабакову Ирину Валери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/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главу сельского поселения «Усть-Теленгуйское» Бородина Юрия Александрович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6-01-21T23:52:00Z</dcterms:modified>
  <cp:revision>30</cp:revision>
  <dc:subject/>
  <dc:title/>
</cp:coreProperties>
</file>