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УСТЬ-ТЕЛЕНГУЙСКОЕ»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Усть-Теленгуй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1 января  2025 года                      </w:t>
        <w:tab/>
        <w:tab/>
        <w:t xml:space="preserve">       </w:t>
        <w:tab/>
        <w:t xml:space="preserve">                        № 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 О концессионных соглашениях», статьями 14, 50 Федерального         закона от 06.10.2003 №131-ФЗ « Об общих принципах организации местного самоуправления в Российской Федерации», Уставом сельского поселения «Усть-Теленгуйское», администрация сельского поселения «Усть-Теленгуйское»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ю к настоящему постановл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)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главу сельского поселения «Усть-Теленгуйское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«Усть-Теленгуйское»                                                            Ю.А.Бородин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Усть-Теленгуй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01.2025 г. 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:24:380101:34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ий край, Шилкинский район, с.Усть-Теленгуй, ул. Советская,17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ГРН Собственность 75:24:380101:348-75/116/2023-1 от 10.01.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cp:keywords/>
  <dc:language>en-US</dc:language>
  <cp:lastModifiedBy>Усть-Теленгуй</cp:lastModifiedBy>
  <cp:lastPrinted>2025-01-31T13:30:00Z</cp:lastPrinted>
  <dcterms:modified xsi:type="dcterms:W3CDTF">2025-02-06T05:15:00Z</dcterms:modified>
  <cp:revision>11</cp:revision>
  <dc:subject/>
  <dc:title>ПОСТАНОВЛЕНИЕ</dc:title>
</cp:coreProperties>
</file>