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 января 2025 года   </w:t>
        <w:tab/>
        <w:tab/>
        <w:tab/>
        <w:tab/>
        <w:tab/>
        <w:tab/>
        <w:t xml:space="preserve">                              № 8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а объектам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вартире без кадастрового номера присвоить следующий адрес: Россия, Забайкальский край, Шилкинский муниципальный район, сельское поселение «Усть-Теленгуйское»,  село Усть-Теленгуй, улица Советская,  жилой дом 32, квартира 1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без кадастрового номера присвоить следующий адрес: Россия, Забайкальский край, Шилкинский муниципальный район, сельское поселение «Усть-Теленгуйское»,  село Усть-Теленгуй, улица Советская,  земельный участок 32/1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сельского поселения «Усть-Теленгуйское»  №15 от 12.03.2024 г. « О присвоении адреса объекту недвижимости» считать утратившим силу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Бородин Ю.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1-10-08T11:24:00Z</cp:lastPrinted>
  <dcterms:modified xsi:type="dcterms:W3CDTF">2025-01-23T02:21:00Z</dcterms:modified>
  <cp:revision>115</cp:revision>
  <dc:subject/>
  <dc:title/>
</cp:coreProperties>
</file>