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23 января 2025 года                      </w:t>
        <w:tab/>
        <w:tab/>
        <w:t xml:space="preserve">       </w:t>
        <w:tab/>
        <w:t xml:space="preserve">                                  №5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утверждении    муниципальной программы   « Противодействие  нелегальной  миграции на территории   сельского поселения «Усть-Теленгуйское» на 2025 – 2027 годы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«О 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 правовом положении иностранных граждан в Российской Федерации»,  в целях противодействия незаконной  миграции на территории   сельского поселения «Усть-Теленгуйское»,  Администрация   сельского поселения «Усть-Теленгуйское» 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муниципальную программу  «Противодействие нелегальной миграции   в сельском поселении «Усть-Теленгуйское» на 2025-2027 годы, согласно приложению №1.</w:t>
      </w:r>
    </w:p>
    <w:p>
      <w:pPr>
        <w:pStyle w:val="Normal"/>
        <w:spacing w:before="0" w:after="0"/>
        <w:ind w:right="-23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состав общественной комиссии по противодействию незаконной миграции на территории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согласно приложению №2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, после его официального опубликования (обнародовани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                   Ю.А.Бороди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Усть-Теленгуй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01.2025 г. №5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Противодействие нелегально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– 2027 год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9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 «Противодействие нелегальной миграци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5 – 2027 годы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5 – 2027 годы № 5  от 23.01.2025 г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целями  программы 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эффективного регулирования внешней миграции на территории 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ответствия параметров стратегии социально-экономического и демографического развит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тиводействия незаконной миг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е целевые индикаторы и показател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легальная миграция, как устойчивое и масштабное 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незаконной миграции на  социально – экономические  и политические процессы, в ряде случаев имеющие негативные послед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онтролируемая миграция, как  усиление националистических настроений, политического  и религиозного насильственного экстремизма, этносепаратизма и создает условия для возникновения конфликтов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 : 2025 – 2027 годы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 за счет средств местного бюджета, согласно смет расходов бюджетополучателей, утверждаемых ежегодно сельским Советом депу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5 год – 10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– 15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7 год – 2000 руб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программы 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низить риск возникновения конфликтных ситуаций среди населения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нелегальной миг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пробле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  <w:tab/>
        <w:t>Цели и задачи мероприятий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лана мероприятий являютс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эффективного регулирования внешне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ответствия параметров стратегии социально-экономического и демографического развития 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я незаконной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редполагается осуществить в течение 3-х лет (2025-2027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плана мероприятий предусмотрено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задач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нализ миграционной правоприменительной практики 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комплекс предупредительных мероприятий по устранению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х основ незаконной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актуальный банк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эффективную систему учета иностранных граждан и лиц без граждан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авовую и социальную адаптацию мигрантов в целях их интеграции в российское обществ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лана позволи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зить риск возникновения конфликтных ситуаций среди  населен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нелегальной миг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  <w:tab/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роприятия включа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роки реализации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лана мероприятий – с 2025 по 2027 го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  <w:tab/>
        <w:t>Описание последств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социально-экономический эффект от реализации плана мероприятий состоит в повышении эффективной работы администрации  сельского поселения </w:t>
      </w:r>
      <w:r>
        <w:rPr>
          <w:rFonts w:cs="Times New Roman" w:ascii="Times New Roman" w:hAnsi="Times New Roman"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авоохранительных органов по сохранению стабильной, прогнозируемой и управляемой миграционной ситуации в  сельском поселении, а также формированию у жителей терпимого отношения к мигранта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роприятия по противодействию нелегальной миграции  в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5-2027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52"/>
        <w:gridCol w:w="1841"/>
        <w:gridCol w:w="297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\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мероприя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Срок исполн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полн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ониторинга и оценки миграционной ситуации в  сельском посе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одготовка предложений по ее стабил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 противодействию незаконной миграции;</w:t>
            </w:r>
          </w:p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4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ероприятия по выявлению и пресечению фактов использования предприятиями, организациями и индивидуальными предпринимателями труда незаконных мигрантов и иностранных граждан осуществляющих трудовую деятельность без  соответствующего разре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год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варта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ротиводействию незаконной миграции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анализ миграционной правоприменительной практики в 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-2027 г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раза в г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 мигр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актуальный банк данных по учету иностранных граждан, временно или постоянно проживающих на территории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ить в установленном порядке уведомление органов миграционной службы о прибытии иностранных граждан на территорию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.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-2027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36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ь-Теленгуйское»</w:t>
            </w:r>
          </w:p>
        </w:tc>
      </w:tr>
      <w:tr>
        <w:trPr>
          <w:trHeight w:val="2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полной инвентар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ующих строений, реконструируемы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ых домов, принятие мер п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лючению возможности проникновения и проживания в них иностранных гражда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15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ов, изготовление, приобретение буклетов, плакатов, памяток и рекомендаций для учреждений, предприятий, организаций, по антитеррористической тематик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29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онных стендов антитеррористической направленности, а также проведение тематических мероприятий (конкурсов, викторин)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сть-Теленгуй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</w:tc>
      </w:tr>
      <w:tr>
        <w:trPr>
          <w:trHeight w:val="20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ь-Теленгуйское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</w:t>
      </w:r>
      <w:r>
        <w:rPr>
          <w:rFonts w:cs="Times New Roman" w:ascii="Times New Roman" w:hAnsi="Times New Roman"/>
          <w:sz w:val="24"/>
          <w:szCs w:val="24"/>
        </w:rPr>
        <w:t>Усть-Теленгуйск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01.2025г. №5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став общественной комиссии по противодействию незаконной миграции на территории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716"/>
        <w:gridCol w:w="3765"/>
      </w:tblGrid>
      <w:tr>
        <w:trPr>
          <w:trHeight w:val="8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Юрий Александрови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 «Усть-Теленгуй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Маргарита Николае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никова Дарья Владимир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разря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ельтуева Оксана Михайл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социальной работе </w:t>
            </w:r>
          </w:p>
        </w:tc>
      </w:tr>
      <w:tr>
        <w:trPr>
          <w:trHeight w:val="9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опрахов Владимир Михайлови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   Совета сельского поселения «Усть-Теленгуйское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17:00Z</dcterms:created>
  <dc:creator>казаново совет</dc:creator>
  <dc:description/>
  <cp:keywords/>
  <dc:language>en-US</dc:language>
  <cp:lastModifiedBy>Усть-Теленгуй</cp:lastModifiedBy>
  <dcterms:modified xsi:type="dcterms:W3CDTF">2025-01-27T05:18:00Z</dcterms:modified>
  <cp:revision>9</cp:revision>
  <dc:subject/>
  <dc:title/>
</cp:coreProperties>
</file>