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СЕЛЬСКОГО  ПОСЕЛЕНИЯ</w:t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sz w:val="28"/>
          <w:szCs w:val="28"/>
        </w:rPr>
        <w:t>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 января 2025 г.                                                                              №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плана мероприятий Администрации сельского поселения по обеспечению первичных мер пожарной безопасности на 2025 год.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соответствии  с Федеральными законами от 06.10.2003 №131-ФЗ « Об общих принципах организации местного самоуправления в Российской Федерации», от 21.12.1994 № 69-ФЗ « О пожарной безопасности» от 22 июля 2008 года № 123-ФЗ « Технический регламент о требованиях пожарной безопасности», администрация сельского поселения «Усть-Теленгуйское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прилагаемый план мероприятий Администрации сельского поселения «Усть-Теленгуйское» по обеспечению первичных мер пожарной безопасности в границах поселения на 2025 го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Усть-Теленгуйское»                                                  Ю.А.Бородин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П Л А Н</w:t>
      </w:r>
      <w:r>
        <w:rPr/>
        <w:br/>
      </w:r>
      <w:r>
        <w:rPr>
          <w:b/>
          <w:bCs/>
        </w:rPr>
        <w:t xml:space="preserve">мероприятий администрации сельского поселения «Усть-Теленгуйское» по обеспечению первичных мер пожарной безопасности в границах поселения на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2025 год.</w:t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6235"/>
        <w:gridCol w:w="2130"/>
        <w:gridCol w:w="2511"/>
      </w:tblGrid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е 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рмативное правовое регулирование в пределах своих полномочий, в том числе принятие законодательных и иных нормативных правовых актов, регламентирующих вопросы организационно-правового, финансового, материально-технического обеспечения, обеспечения безопасности и жизнедеятельности населения  в области пожарной безопасности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ам.руководителя администрации.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работка, утверждение и исполнение соответствующих бюджетных обязательств  в части расходов на пожарную безопасность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обретение системы оповещения населения при угрозе возникновения крупных пожаров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взаимодействия сельского поселения по привлечению сил и средств, для тушения пожаров на территориях, соседних муниципальных образований. Разработка, корректировка и отработка соответствующих планов привлечения сил и средств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и осуществление профилактики пожаров в  сельском поселении, а также в организациях, находящихся на его территории, в том числе осуществление первичных мер пожарной безопасности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ам.руководителя администрации.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еспечение содержания дорог, подъездов и подходов к зданиям, источникам водоснабжения в исправном состоянии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мероприятий по подготовке к весенне-летнему пожароопасному периоду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т-май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мероприятий по подготовке к осенне-зимнему пожароопасному периоду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мероприятий по обеспечению безопасного проведения мероприятий, связанных с массовым присутствием граждан (праздники, спортивные мероприятия, и т.п.)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посредственно перед мероприятием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ам.руководителя администрации.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рректировка списков, проведение обследования мест проживания одиноких престарелых граждан, неблагополучных и многодетных семей с целью дополнительного инструктажа по мерам  пожарной безопасности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т-апрель, октябрь-декабрь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поселен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Зам.руководителя администрации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пециалист по социальной работе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уществление мероприятий по  противопожарной пропаганде  и обучению населения первичным мерам пожарной безопасности в соответствии с действующим законодательством :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- информирование населения о мерах пожарной безопасности, о происшедших пожарах, причинах и условиях, способствующих их возникновению;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- проведение бесед о мерах пожарной безопасности и противопожарных инструктажей;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- выпуск и распространение листовок и наглядной агитации;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- устройство уголков (стендов) пожарной безопасности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Зам.руководителя администрации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пециалист администрации.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сходов и собраний с гражданами по вопросам соблюдения требований пожарной безопасности, в том числе с временно проживающими в летний период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менее 2 раз в год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 Зам.руководителя администрации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становление особого противопожарного режима в случае повышения пожарной опасности, организация патрулирования территории ( при необходимости)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-сентябрь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редседатель КЧС и ОПБ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еспечение пожарной безопасности на объектах муниципальной собственности и муниципального жилищного фонда;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дение опашки в населённых пунктах на территории сельского поселения «Усть-Теленгуйское»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квартал,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анирование деятельности , проведение заседаний комиссии по     предупреждению и ликвидации чрезвычайных ситуаций и обеспечению пожарной безопасности.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ам.руководителя администрации.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работка и организация выполнения муниципальных целевых программ по вопросам обеспечения пожарной безопасности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15 октября текущего года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нащ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6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ведении режима повышенной готовности в целях предупреждения возможных чрезвычайных ситуаций в период новогодних и рождественских праздников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22:00Z</dcterms:created>
  <dc:creator>123</dc:creator>
  <dc:description/>
  <cp:keywords/>
  <dc:language>en-US</dc:language>
  <cp:lastModifiedBy>Усть-Теленгуй</cp:lastModifiedBy>
  <cp:lastPrinted>2024-01-18T10:19:00Z</cp:lastPrinted>
  <dcterms:modified xsi:type="dcterms:W3CDTF">2025-01-27T01:03:00Z</dcterms:modified>
  <cp:revision>32</cp:revision>
  <dc:subject/>
  <dc:title>     </dc:title>
</cp:coreProperties>
</file>