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9"/>
        <w:jc w:val="center"/>
        <w:rPr/>
      </w:pPr>
      <w:r>
        <w:rPr>
          <w:b/>
        </w:rPr>
        <w:t>«УСТЬ-ТЕЛЕНГУЙСКОЕ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. Усть-Теленгуй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07 мая 2025 г. </w:t>
        <w:tab/>
        <w:tab/>
        <w:tab/>
        <w:tab/>
        <w:tab/>
        <w:tab/>
        <w:t xml:space="preserve">                            №19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сельского поселения «Усть-Теленгуйское» №15 от 15.04.2021 г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приведения нормативной правовой базы администрации сельского поселения «Усть-Теленгуйское»,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протеста Шилкинской межрайонной прокура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удовым кодексом Российской Федерации, администрация сельского поселения «Усть-Теленгуйское»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постановляет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постановление администрации сельского поселения «Усть-Теленгуйское» от 15.04.2021 года  №15  «Об утверждении Положения по охране труда в администрации сельского поселения «Усть-Теленгуйское»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 5.4. Положения изложить в следующей редакции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4. При составлении ежегодного плана мероприятий по улучшению условий труда в Администрации за основу бер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овой перечень связанных с ОТ мероприятий, утвержденный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уда России от 29.10.2021 №771н.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Бородин Ю.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55:00Z</dcterms:created>
  <dc:creator>Windows User</dc:creator>
  <dc:description/>
  <cp:keywords/>
  <dc:language>en-US</dc:language>
  <cp:lastModifiedBy>Усть-Теленгуй</cp:lastModifiedBy>
  <cp:lastPrinted>2022-12-07T13:53:00Z</cp:lastPrinted>
  <dcterms:modified xsi:type="dcterms:W3CDTF">2025-05-15T01:18:00Z</dcterms:modified>
  <cp:revision>32</cp:revision>
  <dc:subject/>
  <dc:title/>
</cp:coreProperties>
</file>