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рта 2025г.                                                                                           № 14</w:t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 «По вопросам обеспечения  пожарной безопасности на территории сельского поселения «Усть-Теленгуйское» на   2025-2027 год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9 Федерального закона от 21.12.1994 № 69-ФЗ «О пожарной безопасности», статьёй 63 Федерального закона от 22.07.2008 № 123-ФЗ «Технический регламент о требованиях пожарной безопасности»,   администрация сельского поселения «Усть-Теленгуйское»  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Программу «По вопросам обеспечения  пожарной безопасности  на территории сельского поселения «Усть-Теленгуйское» на 2025 -2027 год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 за 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 xml:space="preserve">Глава сельского поселения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12121"/>
          <w:sz w:val="28"/>
          <w:szCs w:val="28"/>
          <w:lang w:eastAsia="ru-RU"/>
        </w:rPr>
        <w:t>«Усть-Теленгуйское»                                                                 Бородин Ю.А.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21212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ь-Теленгуйское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25.03. 2025г.  №14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По вопросам обеспечения пожарной безопасности на территории сельского поселения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Усть-Теленгуйское» на 2025-2027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ы  «По вопросам обеспечения пожарной безопасности на территории сельского поселения «Усть-Теленгуйское» на 2025-2027 год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вопросам обеспечения пожарной безопасности на территории сельского поселения  «Усть-Теленгуйское» на 2025-2027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 «Усть-Теленгуйское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 от пожаров в границах сельского поселения «Усть-Теленгуйское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4.2025 г по 31.12.2027 г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Усть-Теленгуйское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(тыс.руб.)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осуществляется за счет средств бюджета сельского поселения «Усть-Теленгуйское» Мероприятия Программы и объемы их финансирования подлежат ежегодной корректировк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. – 26,5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. – 60 тыс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. – 55 тыс. руб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сельского поселения «Усть-Теленгуйское»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Программы осуществляет глава сельского поселения «Усть-Теленгуйское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ее поло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грамма «По вопросам обеспечения пожарной безопасности на территории сельского поселения «Усть-Теленгуйское» на 2025-2027 годы» (далее - Программа) определяет направления и механизмы реализации полномочий по обеспечению первичных мер пожарной безопасности на территории сельского поселения «Усть-Теленгуйское», усиления противопожарной защиты населения и материаль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я программными методами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сельского 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>«Усть-Теленгуйское» 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ятся совещания с 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о неадаптированных граждан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 декабря 1994 г. № 69-ФЗ «О пожарной безопасности», от 22 июля 2008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работку и организацию выполнения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зработку плана привлечения сил и средств 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здание условий для организации  и развития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7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рограммный подход позволит решить задачи по обеспечению пожарной безопасности, снизить количество пожаров,  материальный ущерб от пожаров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цели и задачи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целью Программы является усиление системы противопожарной защиты сельского поселения «Усть-Теленгуйское», создание необходимых условий для укрепления пожарной безопасности,  уменьшение материального ущерба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овышение готовности добровольной пожарной дружины к тушению пожаров и ведению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еализация первоочередных мер по противопожарной защите жилья, 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Период действия Программы - 3 года (2025-2027 г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едусмотренные в Программе мероприятия (Приложение 1) имеют характер первичных мер пожарной безопасности и ставят своей целью решение  проблем укрепления противопожарной защиты территории сельского поселения «Усть-Теленгуйское» за счет целевого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от пожар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грамма реализуется за счет средств сельского поселения  «Усть-Теленгуйско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ъем средств может ежегодно уточнять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за ходом ее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сельского поселения «Усть-Теленгуйское»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й контроль за реализацией Программы и контроль текущих мероприятий Программы осуществляет глава сельского поселения «Усть-Теленгуйско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Оценка эффективности последствий реализации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результате выполнения намеченных мероприятий Программы предполагается обеспечить сокращение общего количества пожаров и материальных потерь от 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autoSpaceDE w:val="false"/>
        <w:spacing w:lineRule="exact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exact" w:line="240" w:before="0" w:after="0"/>
        <w:ind w:left="11340" w:hanging="0"/>
        <w:rPr/>
      </w:pPr>
      <w:r>
        <w:rPr>
          <w:rFonts w:cs="Times New Roman" w:ascii="Times New Roman" w:hAnsi="Times New Roman"/>
          <w:sz w:val="24"/>
          <w:szCs w:val="24"/>
        </w:rPr>
        <w:t>Программе «По вопросам обеспечения пожарной безопасности на территории сельского поселения   «Усть-Теленгуйское» на 2025-2027 годы»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 Программ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 вопросам обеспечения пожарной безопасности </w:t>
      </w:r>
    </w:p>
    <w:p>
      <w:pPr>
        <w:pStyle w:val="ConsPlusTitle"/>
        <w:widowControl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«Усть-Теленгуйское» на 2025-2027 годы»</w:t>
      </w:r>
    </w:p>
    <w:p>
      <w:pPr>
        <w:pStyle w:val="Normal"/>
        <w:tabs>
          <w:tab w:val="clear" w:pos="708"/>
          <w:tab w:val="left" w:pos="14179" w:leader="none"/>
        </w:tabs>
        <w:spacing w:lineRule="exact" w:line="1" w:before="0" w:after="4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4893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897"/>
        <w:gridCol w:w="2016"/>
        <w:gridCol w:w="1448"/>
        <w:gridCol w:w="1364"/>
        <w:gridCol w:w="1069"/>
        <w:gridCol w:w="1088"/>
        <w:gridCol w:w="1913"/>
        <w:gridCol w:w="2544"/>
      </w:tblGrid>
      <w:tr>
        <w:trPr>
          <w:tblHeader w:val="true"/>
          <w:trHeight w:val="647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72" w:right="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65" w:hanging="15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9" w:right="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уб.),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139"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28" w:hanging="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  <w:trHeight w:val="32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0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2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изационное обеспечение ре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грамм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Усть-Теленгуйское»</w:t>
            </w:r>
          </w:p>
        </w:tc>
      </w:tr>
      <w:tr>
        <w:trPr>
          <w:trHeight w:val="234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азработка и утверждение комплекса мероприятий п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обеспечению пожарной безопасности муниципального  жилищного фонда и частного жилья (на следующий год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3 квартал текущего года  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2681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рганизация пожарно-технического обследования – ведение текущего мониторинга состояния пожарной безопасности  предприятий, объектов жилого сектора, территорий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19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дготовка предложений по вопросам пожарной безопасности в рамках программ капитальных вложений на очередной финансовый 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арт-апрель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1446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крепление противопожарного состояния учреждений, жилого фонда, территории сельского посел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229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обретение противопожарного инвентаря - воздуходува, звуковых устройств для оповещения населения (2 шт.), приобретение РЛО-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0,0</w:t>
            </w:r>
          </w:p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1435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комплекса противопожарных мероприятий (устройство минерализованных полос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7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2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весенний и осенний период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10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ыкос сухой травы на пустырях и заброшенных участках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2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40" w:firstLine="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ой и осенью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107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верка  пожаробезопасности помещений, зданий жилого сектора.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94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ить замер сопротивления изоляции электропроводки с составлением акта в здании Дома Культуры с.Усть-Теленгуй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дминистрарациири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ита  ВДПО</w:t>
            </w:r>
          </w:p>
        </w:tc>
      </w:tr>
      <w:tr>
        <w:trPr>
          <w:trHeight w:val="175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2.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держание ДП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7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131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нформационное обеспечение, противопожарная пропаганда и обучение мерам пожарной безопас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1733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учение лица, ответственного за пожарную безопасность в  поселен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7" w:hanging="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-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1020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здание информационной базы данных нормативных, правовых документов, учебно-программных и методических материалов в области пожарной безопаснос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2158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Устройство и обновление информационных стендов по пожарной безопасности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135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3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1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shd w:fill="FFFFFF" w:val="clear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сть-Теленгуйское»</w:t>
            </w:r>
          </w:p>
        </w:tc>
      </w:tr>
      <w:tr>
        <w:trPr>
          <w:trHeight w:val="129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С Е Г О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естный бюдж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41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73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5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6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exact"/>
        </w:trPr>
        <w:tc>
          <w:tcPr>
            <w:tcW w:w="5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08907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6:45:00Z</dcterms:created>
  <dc:creator>Осенняя Татьяна Валентиновна</dc:creator>
  <dc:description/>
  <cp:keywords/>
  <dc:language>en-US</dc:language>
  <cp:lastModifiedBy>Усть-Теленгуй</cp:lastModifiedBy>
  <cp:lastPrinted>2021-03-11T14:27:00Z</cp:lastPrinted>
  <dcterms:modified xsi:type="dcterms:W3CDTF">2025-03-25T01:09:00Z</dcterms:modified>
  <cp:revision>12</cp:revision>
  <dc:subject/>
  <dc:title>МУНИЦИПАЛЬНАЯ ЦЕЛЕВАЯ ПРОГРАММА</dc:title>
</cp:coreProperties>
</file>