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 xml:space="preserve">АДМИНИСТРАЦИЯ СЕЛЬСКОГО ПОСЕЛЕНИЯ </w:t>
      </w:r>
    </w:p>
    <w:p>
      <w:pPr>
        <w:pStyle w:val="Heading1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szCs w:val="28"/>
          <w:lang w:val="ru-RU"/>
        </w:rPr>
        <w:t>УСТЬ-ТЕЛЕНГУЙСКОЕ</w:t>
      </w:r>
      <w:r>
        <w:rPr>
          <w:szCs w:val="28"/>
        </w:rPr>
        <w:t>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sz w:val="28"/>
        </w:rPr>
      </w:pPr>
      <w:r>
        <w:rPr>
          <w:sz w:val="28"/>
        </w:rPr>
        <w:t xml:space="preserve">25 марта 2025г.                                                                          №13 </w:t>
      </w:r>
    </w:p>
    <w:p>
      <w:pPr>
        <w:pStyle w:val="Normal"/>
        <w:tabs>
          <w:tab w:val="clear" w:pos="720"/>
          <w:tab w:val="left" w:pos="2205" w:leader="none"/>
        </w:tabs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sz w:val="28"/>
        </w:rPr>
      </w:pPr>
      <w:r>
        <w:rPr>
          <w:sz w:val="28"/>
        </w:rPr>
        <w:t>с.Усть-Теленгуй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szCs w:val="28"/>
          <w:shd w:fill="FFFFFF" w:val="clear"/>
        </w:rPr>
        <w:t>О принятии мер по локализации пожара и спасению людей и имущества до прибытия подразделений Государственной противопожарной службы</w:t>
      </w:r>
    </w:p>
    <w:p>
      <w:pPr>
        <w:pStyle w:val="TextBodyIndent"/>
        <w:ind w:firstLine="85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85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19 Федерального закона от 21 декабря 1994 г. № 69-ФЗ  «О пожарной безопасности», Федеральным законом от 22.07.2008 № 123-ФЗ «Технический регламент о требованиях пожарной безопасности», в целях своевременного принятия мер по локализации пожара, спасению людей и имущества в границах населенных пунктов муниципального образования, Администрация сельского поселения «Усть-Теленгуйское» постановляет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Порядок принятия мер по локализации пожара и спасению людей и имущества до прибытия подразделений Государственной противопожарной службы на территории муниципального образования сельское поселение «Усть-Теленгуйское» муниципального района «Шилкинский район» Забайкальского края, согласно приложению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муниципального образования сельское поселение «Усть-Теленгуйское» муниципального района «Шилкинский район» в информационно-телекоммуникационной сети «Интернет»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Indent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а сельского поселения</w:t>
      </w:r>
    </w:p>
    <w:p>
      <w:pPr>
        <w:pStyle w:val="TextBodyIndent"/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сть-Теленгуйское»                             </w:t>
      </w:r>
      <w:r>
        <w:rPr>
          <w:b w:val="false"/>
          <w:szCs w:val="28"/>
          <w:lang w:val="ru-RU"/>
        </w:rPr>
        <w:t xml:space="preserve">                              Ю.А.Бородин</w:t>
      </w:r>
    </w:p>
    <w:p>
      <w:pPr>
        <w:pStyle w:val="TextBodyIndent"/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Indent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985" w:leader="none"/>
        </w:tabs>
        <w:jc w:val="right"/>
        <w:rPr/>
      </w:pPr>
      <w:r>
        <w:rPr>
          <w:sz w:val="28"/>
          <w:szCs w:val="28"/>
        </w:rPr>
        <w:t>сельского поселение «Усть-Теленгуйское»</w:t>
      </w:r>
    </w:p>
    <w:p>
      <w:pPr>
        <w:pStyle w:val="Normal"/>
        <w:tabs>
          <w:tab w:val="clear" w:pos="720"/>
          <w:tab w:val="left" w:pos="5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03.2025 г.  № 13</w:t>
      </w:r>
    </w:p>
    <w:p>
      <w:pPr>
        <w:pStyle w:val="Style16"/>
        <w:shd w:fill="FFFFFF" w:val="clear"/>
        <w:spacing w:before="0" w:after="100"/>
        <w:jc w:val="center"/>
        <w:rPr/>
      </w:pPr>
      <w:r>
        <w:rPr/>
        <w:t>Порядок</w:t>
        <w:br/>
        <w:t>принятия мер по локализации пожара и спасению людей и имущества до прибытия подразделений Государственной противопожарной службы</w:t>
      </w:r>
    </w:p>
    <w:tbl>
      <w:tblPr>
        <w:tblW w:w="941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3909"/>
        <w:gridCol w:w="2529"/>
        <w:gridCol w:w="2635"/>
      </w:tblGrid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\п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мероприятия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сполнения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профессиональ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жарных по тел. 01, 101,  112 или через Единую дежурно-диспетчерскую службу  муниципального района «Шилкинский район» 8(30244) 2-07-97 (далее -ЕДДС)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наружении пож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ший пожа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 (подтверждает вызов)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стить и привести в готовность добровольную пожарную дружину (далее - ДПД) объекта или населенного пункта, определить место сбора и способ доставки к месту пожар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наружении пож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вестить население и руководство муниципального района «Шилкинский район» (через диспетчера ЕДДС) о возникновении пожара на объекте или в границах населенного пункт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наружении пож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ь на место возникнов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а для руководства туш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а до приб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пожарных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наружении пож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, ДПД, ответственный за пожарную безопасность объект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эвакуацию люд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из очага пожара в безопасное место с привлечением членов ДПД объекта или населенного пункт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бытии к месту возникновения пожара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бытии профессион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х проинформиро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го должностного лица прибывшего первого пожарного подразделения (руководителя тушения пожара, далее - РТП) о сложившейся обстановке и принятых мерах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бы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рганизации РТП оперативного Штаба тушения пожара принять участие в его работе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организации работы оперативного Штаба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, а также руководитель объект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ть дежурному диспетчеру ЕДДС по телефону о ходе тушения пожар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ас либо по требованию диспетчера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жить по телефону дежурному диспетчеру ЕДДС о локализации и ликвидации пожар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ъявления РТП стадии локализации и ликвидации пожара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обстановку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едварит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рб и пострадавших граждан (количество людей, из них детей)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ликвидации пожара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ервоочере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обеспечение постра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в пределах компетенции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ликвидации пожара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или лицо его замещающе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 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0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4:00Z</dcterms:created>
  <dc:creator>MMM</dc:creator>
  <dc:description/>
  <cp:keywords/>
  <dc:language>en-US</dc:language>
  <cp:lastModifiedBy>Усть-Теленгуй</cp:lastModifiedBy>
  <cp:lastPrinted>2024-04-15T16:12:00Z</cp:lastPrinted>
  <dcterms:modified xsi:type="dcterms:W3CDTF">2025-03-25T01:01:00Z</dcterms:modified>
  <cp:revision>4</cp:revision>
  <dc:subject/>
  <dc:title>Российская</dc:title>
</cp:coreProperties>
</file>