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26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марта 2025 г.                                                                              №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Усть-Теленгу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Об организации  и принятии мер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по оповещению населения и 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подразделений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Государственной</w:t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противопожарной службы  о пожаре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4830" w:hanging="0"/>
        <w:jc w:val="both"/>
        <w:rPr>
          <w:rFonts w:ascii="Times New Roman" w:hAnsi="Times New Roman" w:eastAsia="Times New Roman" w:cs="Times New Roman"/>
          <w:color w:val="212121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center" w:pos="5400" w:leader="none"/>
          <w:tab w:val="left" w:pos="7950" w:leader="none"/>
        </w:tabs>
        <w:suppressAutoHyphens w:val="true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оответствии со статьей 19 Федерального закона от 21.12.1994 № 69-ФЗ  « О пожарной безопасности» в целях совершенствования порядка оповещения и информирования населения и подразделений Государственной противопожарной службы о пожарах, Администрация  сельского поселения «Усть-Теленгуйское» постановляет:</w:t>
      </w:r>
    </w:p>
    <w:p>
      <w:pPr>
        <w:pStyle w:val="Normal"/>
        <w:keepNext w:val="true"/>
        <w:tabs>
          <w:tab w:val="clear" w:pos="708"/>
          <w:tab w:val="center" w:pos="5400" w:leader="none"/>
          <w:tab w:val="left" w:pos="7950" w:leader="none"/>
        </w:tabs>
        <w:suppressAutoHyphens w:val="true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yle16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1. Утвердить прилагаемый  Порядок оповещения  и информирования  населения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 xml:space="preserve">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подразделений Государственной противопожарной службы о пожарах на территории 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ельского поселения «Усть-Теленгуйское» согласно приложению № 1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. Контроль  за  вы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Глава сельского поселения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«Усть-Теленгуйское»                                                                 Бородин Ю.А.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сть-Теленгуйское»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25 г. №12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Порядок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своевременного оповещения и информирования населения и</w:t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подразделений Государственной противопожарной служб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212121"/>
          <w:sz w:val="24"/>
          <w:szCs w:val="24"/>
          <w:lang w:eastAsia="ru-RU"/>
        </w:rPr>
        <w:t>о пожарах на территории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сельского поселения «Усть-Теленгуйское» муниципального района «Шилкинский район» Забайкальского края.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1212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1. Настоящий Порядок определяет организацию и механизмы реализации мероприятий по оповещению и информированию населения и подразделений Государственной противопожарной службы (далее – ГПС) при возникновении пожа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ется ежегодным распоряжением главы согласно приложению № 2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 о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б организации  и принятии мер 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 xml:space="preserve">по оповещению населения и подразделений  </w:t>
      </w:r>
      <w:r>
        <w:rPr>
          <w:rFonts w:eastAsia="Times New Roman" w:cs="Times New Roman" w:ascii="Times New Roman" w:hAnsi="Times New Roman"/>
          <w:color w:val="212121"/>
          <w:sz w:val="24"/>
          <w:szCs w:val="24"/>
          <w:lang w:eastAsia="ru-RU"/>
        </w:rPr>
        <w:t>Государственной противопожарной службы  о пожар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1.1.Организация оповещения является одним из важнейших мероприятий, обеспечивающих доведение до организаций и населения сигналов и информации о пожаре с целью сохранения жизни и здоровья насел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1.2.Оповещение организуется на основе использования ресурса и технических средств оповещения и связи  сельского поселения. Оповещение подразделений государственной противопожарной службы о пожаре осуществляется по средствам телефонной связи с городского телефона – «01», с мобильного телефона «101» либо «112», а так же через Единую дежурно - диспетчерскую службу по телефону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9145269309;  8(30244) 2-07-97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2. Основными задачами оповещения являются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2.1. Обеспечение своевременного доведения до организаций и населения, которым угрожает опасность, сигналов и информации о пожаре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2.2. Информирование сил ГПС о возникновении пожар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2.3. Предоставление населению информации по порядку эвакуации в конкретной пожароопасной ситуаци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3. Сигналы оповещения. Порядок оповещения и информирования насел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Основным способом оповещения населения об опасностях, возникающих при пожарах, считается передача речевой информации с использованием мобильной связ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Предупреждение организаций и населения о непосредственной угрозе пожаров, о принятии своевременных мер защиты проводит администрация поселения на основании информации, полученной от лиц, обнаруживших пожар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Оповещение о начале эвакуации населения организуется по месту нахождения в кратчайшие сроки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4. Участие населения в оповещении при обнаружении пожар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В соответствии с Правилами противопожарного режима в Российской Федерации, каждый гражданин при обнаружении пожара или признаков горения (задымление, запах гари, повышение температуры и т.п.) обязан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4.1. Организовать оповещение об этом всех находящихся рядом с ним людей, независимо от размеров и места пожара или загорания, равно как и при обнаружении хотя бы малейших признаков горения (дыма, запаха гари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 xml:space="preserve">4.2. Немедленно вызвать подразделение государственной пожарной службы по телефонам «01», с мобильного «101» или «112», сделать сообщение в Единую дежурно - диспетчерскую службу по телефону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9145269309;  8(30244) 2-07-97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4.3. Известить о пожаре главу сельского поселения или заменяющего его работни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  <w:t>4.4. Организовать встречу пожарных подразделений, принять меры по тушению пожара имеющимися средствами пожароту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212121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12121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Усть-Теленгуйское»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3.2025 г. №12</w:t>
      </w:r>
    </w:p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лгоритм по оповещению о пожаре</w:t>
      </w:r>
    </w:p>
    <w:p>
      <w:pPr>
        <w:pStyle w:val="Normal"/>
        <w:spacing w:lineRule="auto" w:line="240" w:before="280" w:after="280"/>
        <w:ind w:left="-90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 сельского поселения  «Усть-Теленгуйское» Бородин Ю.А. посредством сотовой связи «МТС»,   оповещает:</w:t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ую дежурно-диспетчерскую службу: 89145269309;  8(30244) 2-07-97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служба спасения  «101»; «112»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ожарная часть №  41 ПСЧ 8 ПСО ФПС ГПС –8(30262) 4-24-59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оперативный штаб по ликвидации ЧС при администрации поселения ; </w:t>
      </w:r>
    </w:p>
    <w:p>
      <w:pPr>
        <w:pStyle w:val="Normal"/>
        <w:spacing w:lineRule="auto" w:line="240" w:before="0" w:after="0"/>
        <w:ind w:left="-9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9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ник администрации сельского поселения Бородина М.Н.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редством сотовой связи «МТС»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повещает общественных инспекторов;</w:t>
      </w:r>
    </w:p>
    <w:p>
      <w:pPr>
        <w:pStyle w:val="Normal"/>
        <w:spacing w:lineRule="auto" w:line="240" w:before="0" w:after="0"/>
        <w:ind w:left="-85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население по средствам мессенджера «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hatsAp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 в местные группы;</w:t>
      </w:r>
    </w:p>
    <w:p>
      <w:pPr>
        <w:pStyle w:val="Normal"/>
        <w:spacing w:lineRule="auto" w:line="240" w:before="280" w:after="280"/>
        <w:ind w:left="-9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ник администрации сельского поселения «Усть-Теленгуйское» Овсянникова Д.В. посредством железного колокола в центре села Усть-Теленгуй.</w:t>
      </w:r>
    </w:p>
    <w:p>
      <w:pPr>
        <w:pStyle w:val="Normal"/>
        <w:spacing w:lineRule="auto" w:line="240" w:before="280" w:after="280"/>
        <w:ind w:left="-180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30"/>
          <w:szCs w:val="30"/>
          <w:lang w:eastAsia="ru-RU"/>
        </w:rPr>
      </w:pPr>
      <w:r>
        <w:rPr>
          <w:rFonts w:eastAsia="Times New Roman" w:cs="Arial" w:ascii="Arial" w:hAnsi="Arial"/>
          <w:color w:val="000000"/>
          <w:sz w:val="30"/>
          <w:szCs w:val="3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31:00Z</dcterms:created>
  <dc:creator>Uzer</dc:creator>
  <dc:description/>
  <cp:keywords/>
  <dc:language>en-US</dc:language>
  <cp:lastModifiedBy>Усть-Теленгуй</cp:lastModifiedBy>
  <dcterms:modified xsi:type="dcterms:W3CDTF">2025-03-25T01:20:00Z</dcterms:modified>
  <cp:revision>10</cp:revision>
  <dc:subject/>
  <dc:title/>
</cp:coreProperties>
</file>