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СТЬТ-ТЕЛЕНГУЙСКО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 декабря 2024 г.                                                                      №4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о Усть-Теленгуй</w:t>
      </w:r>
    </w:p>
    <w:p>
      <w:pPr>
        <w:pStyle w:val="Heading1"/>
        <w:rPr/>
      </w:pPr>
      <w:r>
        <w:rPr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О внесении изменений в постановление администрации сельского поселения «Усть-Теленгуйское» №31 от 13.10.2022 г. «Об утверждении административного регламента предоставления муниципальной услуги «Согласование проведения переустройства и (или) перепланировки помещения в многоквартирном доме на территории сельского поселения «Усть-Теленгуйское»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смотрев Протест  заместителя межрайонного прокурора младшего  советника юстиции И.А.Садовникова  от 29.11.2024 №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орг-20760001-397-24/-20760001, «Об утверждении административного регламента предоставления муниципальной услуги «Согласование проведения переустройства и (или) перепланировки помещения в многоквартирном доме» на территории сельского поселения «Усть-Теленгуйское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руководствуясь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  законом   "Об общих принципах организации местного самоуправления в Российской Федерации" от 06.10.2003 № 131-ФЗ</w:t>
      </w:r>
      <w:r>
        <w:rPr>
          <w:rFonts w:cs="Times New Roman" w:ascii="Times New Roman" w:hAnsi="Times New Roman"/>
          <w:sz w:val="28"/>
          <w:szCs w:val="28"/>
          <w:lang w:eastAsia="ru-RU"/>
        </w:rPr>
        <w:t>, администрация сельского поселения «Усть-Теленгуйское» постановля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jc w:val="left"/>
        <w:rPr/>
      </w:pPr>
      <w:r>
        <w:rPr>
          <w:b w:val="false"/>
          <w:bCs w:val="false"/>
          <w:color w:val="000000"/>
          <w:sz w:val="28"/>
          <w:szCs w:val="28"/>
        </w:rPr>
        <w:t xml:space="preserve">1. Утвердить прилагаемые изменения, которые вносятся </w:t>
      </w:r>
      <w:r>
        <w:rPr>
          <w:b w:val="false"/>
          <w:bCs w:val="false"/>
          <w:sz w:val="28"/>
          <w:szCs w:val="28"/>
        </w:rPr>
        <w:t>в постановление</w:t>
      </w:r>
      <w:r>
        <w:rPr>
          <w:b w:val="false"/>
          <w:bCs w:val="false"/>
          <w:color w:val="000000"/>
          <w:sz w:val="28"/>
          <w:szCs w:val="28"/>
        </w:rPr>
        <w:t xml:space="preserve"> администрации сельского поселения «Усть-Теленгуйское» №31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13.10.2022 г. О внесении изменений в постановление администрации сельского поселения «Усть-Теленгуйское» №31 от 13.10.2022 г. «Об утверждении административного регламента предоставления муниципальной услуги «Согласование проведения переустройства и (или) перепланировки помещения в многоквартирном доме на территории сельского поселения «Усть-Теленгуйское»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Настоящее постановление вступает в силу, после его официального опубликования (обнародовани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ь-Теленгуйское»</w:t>
        <w:tab/>
        <w:tab/>
        <w:tab/>
        <w:tab/>
        <w:tab/>
        <w:tab/>
        <w:tab/>
        <w:t>Бородин Ю.А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autoSpaceDE w:val="false"/>
        <w:spacing w:before="0" w:after="0"/>
        <w:ind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spacing w:before="0" w:after="0"/>
        <w:ind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</w:p>
    <w:p>
      <w:pPr>
        <w:pStyle w:val="Normal"/>
        <w:autoSpaceDE w:val="false"/>
        <w:spacing w:before="0" w:after="0"/>
        <w:ind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Усть-Теленгуйское»</w:t>
      </w:r>
    </w:p>
    <w:p>
      <w:pPr>
        <w:pStyle w:val="Normal"/>
        <w:autoSpaceDE w:val="false"/>
        <w:spacing w:before="0" w:after="0"/>
        <w:ind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09 декабря 2024 г.  №41</w:t>
      </w:r>
    </w:p>
    <w:p>
      <w:pPr>
        <w:pStyle w:val="Normal"/>
        <w:autoSpaceDE w:val="false"/>
        <w:spacing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нести следующие измен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постановление администрации сельского поселения «Усть-Теленгуйское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№31 от 13.10.2022 г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ункт 2.5.1</w:t>
      </w:r>
      <w:r>
        <w:rPr>
          <w:rStyle w:val="21"/>
          <w:sz w:val="28"/>
          <w:szCs w:val="28"/>
        </w:rPr>
        <w:t xml:space="preserve">  раздела 2 «Стандарт предоставления муниципальной услуги» слова «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28 апреля 2005 года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заменить на слова  «Приказ Минстроя России от 04.04.2024 №240/пр "Об утверждении формы заявления о переустройстве и (или) перепланировке помещения в многоквартирном доме и формы документа, подтверждающего принятие решения о согласовании или об отказе в согласовании переустройства и (или) перепланировки помещения в многоквартирном доме"</w:t>
      </w:r>
    </w:p>
    <w:p>
      <w:pPr>
        <w:pStyle w:val="Normal"/>
        <w:tabs>
          <w:tab w:val="clear" w:pos="708"/>
          <w:tab w:val="left" w:pos="400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бзац 1) пункта 2.6.1</w:t>
      </w:r>
      <w:r>
        <w:rPr>
          <w:rStyle w:val="21"/>
          <w:sz w:val="28"/>
          <w:szCs w:val="28"/>
        </w:rPr>
        <w:t xml:space="preserve">  раздела 2 «Стандарт предоставления муниципальной услуги»  изложить в следующей редакции:</w:t>
      </w:r>
    </w:p>
    <w:p>
      <w:pPr>
        <w:pStyle w:val="Normal"/>
        <w:tabs>
          <w:tab w:val="clear" w:pos="708"/>
          <w:tab w:val="left" w:pos="400" w:leader="none"/>
        </w:tabs>
        <w:suppressAutoHyphens w:val="true"/>
        <w:autoSpaceDE w:val="false"/>
        <w:ind w:firstLine="709"/>
        <w:jc w:val="both"/>
        <w:rPr/>
      </w:pPr>
      <w:r>
        <w:rPr>
          <w:rStyle w:val="21"/>
          <w:sz w:val="28"/>
          <w:szCs w:val="28"/>
        </w:rPr>
        <w:t>«1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е о переустройстве и (или) перепланировке помещения в многоквартирном доме (далее - заявление); по форме, утвержденно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ом Минстроя России от 04.04.2024 №240/пр "Об утверждении формы заявления о переустройстве и (или) перепланировке помещения в многоквартирном доме и формы документа, подтверждающего принятие решения о согласовании или об отказе в согласовании переустройства и (или) перепланировки помещения в многоквартирном доме" (Приложение № 1 к настоящему административному регламенту).</w:t>
      </w:r>
    </w:p>
    <w:p>
      <w:pPr>
        <w:pStyle w:val="Normal"/>
        <w:suppressAutoHyphens w:val="true"/>
        <w:ind w:right="-1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ложение № 1 к административному регламенту предоставления муниципальной услуги «Согласование проведения переустройства и (или) перепланировки помещения в многоквартирном доме» на территории сельского поселения «Усть-Теленгуйское» изложить в новой редакции: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риказу Министерства строительства</w:t>
      </w:r>
    </w:p>
    <w:p>
      <w:pPr>
        <w:pStyle w:val="ConsPlusNormal"/>
        <w:jc w:val="right"/>
        <w:rPr/>
      </w:pPr>
      <w:r>
        <w:rPr/>
        <w:t>и жилищно-коммунального хозяй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4 апреля 2024 г. N 240/пр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jc w:val="both"/>
        <w:rPr/>
      </w:pPr>
      <w:r>
        <w:rPr/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479"/>
      </w:tblGrid>
      <w:tr>
        <w:trPr/>
        <w:tc>
          <w:tcPr>
            <w:tcW w:w="4535" w:type="dxa"/>
            <w:tcBorders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органа местного самоуправления по месту нахождения переустраиваемого и (или) перепланируемого помещения в многоквартирном доме)</w:t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0" w:name="P45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 переустройстве и (или) перепланировке помещ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в многоквартирном дом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для юридических лиц - полное и сокращенное (при наличии) наименования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новной государственный регистрационный номер (для иностран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юридического лица - регистрационный номер, присвоенный данном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юридическому лицу в стране регистрации (инкорпорации), или его аналог)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физических лиц - фамилия, имя, отчество (при наличии), серия и номер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окумента, удостоверяющего личность, адрес регистрации по мест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жительства; для органов государственной власти и мест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амоуправления - полное и сокращенное (при наличии) наименования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квизиты нормативного правового акта, в соответствии с которы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существляется деятельность данн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согласовать проведение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переустройство, перепланировка или переустройство и перепланиров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в многоквартирном доме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субъект Российской Федерации, муниципальное образование, улица, дом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рпус, строение, квартира (комната), номер помещения (последнее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нежилых помещений), кадастровый номер объекта недвижимого имуществ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едставленному проекту 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переустройство, перепланировка или переустройство и перепланиров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в многоквартирном доме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 заявлению  о  переустройстве  и  (или)  перепланировке  помещения 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квартирном доме прилагаются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 на ___ листах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вид, номер и дата правоустанавливающих документов на переустраиваемо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 (или) перепланируемое помещение в многоквартирном доме (если прав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переустраиваемое и (или) перепланируемое помещение в многоквартирно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оме зарегистрировано в Едином государственном реестре недвижимости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то документ представляется по инициативе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проект 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 на ___ листах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наименование, номер и дата проекта переустройст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 (или) перепланировки переустраиваемого и (или) перепланируем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омещения в многоквартирном дом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 протокол  общего собрания собственников помещений в многоквартирно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е 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 на ___ листах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наименование (при наличии), номер и дата протокола общего собра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обственников помещений в многоквартирном доме о согласии все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бственников помещений в многоквартирном доме на переустройств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 (или) перепланировку помещения в многоквартирном доме в случае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усмотренно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2 статьи 4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Российской Федер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 технический паспорт 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 на ___ листах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номер и дата выдачи технического паспорта переустраиваем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 (или) перепланируемого помещения в многоквартирном дом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документ представляется по инициативе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) согласие всех членов семьи нанимателя, занимающих жилое помещение п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у социального найма, на ___ листах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если заявителем является уполномоченный наймодателем на представ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едусмотренных настоящим пунктом документов наниматель (в том числ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ременно отсутствующие члены семьи нанимателя) переустраиваем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(или) перепланируемого жилого помещения по договору социального найм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) заключение 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 на ___ листах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номер, дата выдачи и наименование органа по охране памятник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рхитектуры, истории и культуры, выдавшего заключение о допустим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ведения переустройства и (или) перепланировки помещ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многоквартирном доме, если такое помещение или дом, в которо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но находится, является памятником архитектуры, истории или культур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документ представляется по инициативе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) 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 на ___ листах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вид, номер и дата документа, подтверждающего полномочия заявител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38"/>
        <w:gridCol w:w="340"/>
        <w:gridCol w:w="2947"/>
        <w:gridCol w:w="340"/>
        <w:gridCol w:w="3005"/>
      </w:tblGrid>
      <w:tr>
        <w:trPr/>
        <w:tc>
          <w:tcPr>
            <w:tcW w:w="2438" w:type="dxa"/>
            <w:tcBorders/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sz w:val="28"/>
                <w:szCs w:val="28"/>
              </w:rPr>
              <w:t xml:space="preserve">"__" _____ 20__г. 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 заявителя или уполномоченного им лица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имя, отчество (при наличии)</w:t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</w:tabs>
        <w:suppressAutoHyphens w:val="true"/>
        <w:autoSpaceDE w:val="false"/>
        <w:ind w:firstLine="709"/>
        <w:jc w:val="both"/>
        <w:rPr>
          <w:rStyle w:val="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200"/>
        <w:contextualSpacing/>
        <w:rPr>
          <w:rStyle w:val="21"/>
          <w:sz w:val="28"/>
          <w:szCs w:val="28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21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32"/>
      <w:szCs w:val="32"/>
      <w:lang w:val="en-US"/>
    </w:rPr>
  </w:style>
  <w:style w:type="character" w:styleId="2">
    <w:name w:val="Заголовок №2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1">
    <w:name w:val="Заголовок №2"/>
    <w:basedOn w:val="2"/>
    <w:qFormat/>
    <w:rPr/>
  </w:style>
  <w:style w:type="character" w:styleId="3">
    <w:name w:val="Основной текст (3)_"/>
    <w:basedOn w:val="Style13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(3)"/>
    <w:basedOn w:val="Normal"/>
    <w:qFormat/>
    <w:pPr>
      <w:shd w:fill="FFFFFF" w:val="clear"/>
      <w:spacing w:lineRule="exact" w:line="274" w:before="0" w:after="240"/>
      <w:jc w:val="center"/>
    </w:pPr>
    <w:rPr>
      <w:rFonts w:ascii="Times New Roman" w:hAnsi="Times New Roman" w:cs="Times New Roman"/>
      <w:sz w:val="23"/>
      <w:szCs w:val="23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5049&amp;dst=10029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3:46:00Z</dcterms:created>
  <dc:creator>Администрация Чирон</dc:creator>
  <dc:description/>
  <cp:keywords/>
  <dc:language>en-US</dc:language>
  <cp:lastModifiedBy>Усть-Теленгуй</cp:lastModifiedBy>
  <cp:lastPrinted>2024-06-20T15:10:00Z</cp:lastPrinted>
  <dcterms:modified xsi:type="dcterms:W3CDTF">2024-12-09T00:18:00Z</dcterms:modified>
  <cp:revision>13</cp:revision>
  <dc:subject/>
  <dc:title/>
</cp:coreProperties>
</file>