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«УСТЬ-ТЕЛЕНГУЙСКОЕ»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024 г.</w:t>
        <w:tab/>
        <w:tab/>
        <w:tab/>
        <w:tab/>
        <w:tab/>
        <w:tab/>
        <w:tab/>
        <w:t xml:space="preserve">                №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лана социально-экономического развития сельского поселения «Усть-Теленгуйское» Шилкинского района на 2025 г. и плановый период 2026, 2027 годы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6 части 1 статьи 17 Федерального закона от 06.10.2003 г. №131-ФЗ « Об общих принципах организации местного самоуправления в Российской Федерации»,Уставом сельского поселения «Усть-Теленгуйское», администрация сельского поселения «Усть-Теленгуйское» постановляет: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лан социально-экономического развития сельского поселения «Усть-Теленгуйское» Шилкинского района на 2025 г. и плановый период 2026, 2027 годы (прилагается).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40" w:before="0" w:after="120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официального опубликования (обнародования).                                                                                            </w:t>
      </w:r>
    </w:p>
    <w:p>
      <w:pPr>
        <w:pStyle w:val="Style18"/>
        <w:suppressAutoHyphens w:val="true"/>
        <w:spacing w:lineRule="atLeast" w:line="100" w:before="0" w:after="120"/>
        <w:ind w:left="0" w:right="-1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разместить на информационных стендах администрации, библиотек  и на официальном сайте администрации сельского поселения «</w:t>
      </w:r>
      <w:r>
        <w:rPr>
          <w:rFonts w:cs="Times New Roman" w:ascii="Times New Roman" w:hAnsi="Times New Roman"/>
          <w:sz w:val="28"/>
          <w:lang w:eastAsia="ar-SA"/>
        </w:rPr>
        <w:t>Усть-Теленгуйское</w:t>
      </w:r>
      <w:r>
        <w:rPr>
          <w:rFonts w:cs="Times New Roman" w:ascii="Times New Roman" w:hAnsi="Times New Roman"/>
          <w:sz w:val="28"/>
          <w:szCs w:val="28"/>
        </w:rPr>
        <w:t xml:space="preserve">» в информационно-телекоммуникационной сети «Интернет»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сть-Теленгуйское»                                                                 Ю.А.Бородин</w:t>
        <w:tab/>
        <w:tab/>
        <w:tab/>
        <w:tab/>
        <w:tab/>
        <w:tab/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сть-Теленгуйское» </w:t>
      </w:r>
    </w:p>
    <w:p>
      <w:pPr>
        <w:pStyle w:val="Normal"/>
        <w:ind w:left="25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от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"</w:t>
      </w:r>
      <w:r>
        <w:rPr>
          <w:b/>
          <w:caps/>
          <w:sz w:val="28"/>
          <w:szCs w:val="28"/>
        </w:rPr>
        <w:t>Усть-Теленгуйское</w:t>
      </w:r>
      <w:r>
        <w:rPr>
          <w:b/>
          <w:sz w:val="28"/>
          <w:szCs w:val="28"/>
        </w:rPr>
        <w:t xml:space="preserve">"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,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социально-экономического развития сельского поселени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Усть-Теленгуйское" на 2025 год и плановый период 2026,2027 годов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674"/>
      </w:tblGrid>
      <w:tr>
        <w:trPr>
          <w:trHeight w:val="1351" w:hRule="atLeast"/>
        </w:trPr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Наименование план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План социально-экономического развития муниципального образования сельского поселения "Усть-Теленгуйское" на 2025 год и плановый период 2026,2027 годов  (далее – план СЭР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Дата принятия решения о разработке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 xml:space="preserve">Постановление администрации сельского поселения "Усть-Теленгуйское" </w:t>
            </w:r>
          </w:p>
          <w:p>
            <w:pPr>
              <w:pStyle w:val="Style20"/>
              <w:rPr/>
            </w:pPr>
            <w:r>
              <w:rPr/>
              <w:t>от 2024 года  №</w:t>
            </w:r>
          </w:p>
        </w:tc>
      </w:tr>
      <w:tr>
        <w:trPr>
          <w:trHeight w:val="769" w:hRule="atLeast"/>
        </w:trPr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Дата утверждения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 xml:space="preserve">Постановление администрации сельского поселения "Усть-Теленгуйское" </w:t>
            </w:r>
          </w:p>
          <w:p>
            <w:pPr>
              <w:pStyle w:val="Style20"/>
              <w:rPr/>
            </w:pPr>
            <w:r>
              <w:rPr/>
              <w:t>от 2024 года  №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Заказчик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Основной разработчик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Администрация сельского поселения "Усть-Теленгуйское"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Цель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>
                <w:highlight w:val="yellow"/>
              </w:rPr>
            </w:pPr>
            <w:r>
              <w:rPr/>
              <w:t xml:space="preserve">Обеспечение улучшения качества жизни населения сельского поселения «Усть-Теленгуйское» на основе устойчивого развития  сельского хозяйства.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Задачи плана СЭР</w:t>
            </w:r>
          </w:p>
        </w:tc>
        <w:tc>
          <w:tcPr>
            <w:tcW w:w="5674" w:type="dxa"/>
            <w:tcBorders/>
          </w:tcPr>
          <w:p>
            <w:pPr>
              <w:pStyle w:val="Normal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- повышения уровня жизни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улучшение показателей естественного движения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создание благоприятных условий для развития малого и среднего бизнеса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укрепление бюджета сельского по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улучшение экологического  состояния в сельском поселении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здание условий для систематических занятий физкультурой и спортом, обеспечивающих сохранение здоровья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создание условий для увеличения занятости на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повышение уровня благоустройства и санитарного состояния поселения;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создание условий для роста экономического потенциала поселения как основы развития местного сообщества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shd w:fill="FFFFFF" w:val="clear"/>
                <w:lang w:eastAsia="ar-SA"/>
              </w:rPr>
            </w:pPr>
            <w:r>
              <w:rPr>
                <w:sz w:val="24"/>
                <w:szCs w:val="24"/>
                <w:shd w:fill="FFFFFF" w:val="clear"/>
              </w:rPr>
              <w:t>- созданием благоприятных условий для развития сельскохозяйственного производства.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Сроки реализации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 xml:space="preserve">  </w:t>
            </w:r>
            <w:r>
              <w:rPr/>
              <w:t>2025, 2026,2027 годы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Согласно приложению № 1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rPr/>
            </w:pPr>
            <w:r>
              <w:rPr/>
              <w:t>Администрация сельского поселения «Усть-Теленгуйское»</w:t>
            </w:r>
          </w:p>
          <w:p>
            <w:pPr>
              <w:pStyle w:val="Style20"/>
              <w:rPr/>
            </w:pPr>
            <w:r>
              <w:rPr/>
              <w:t xml:space="preserve">Структурные подразделения администрации сельского поселения 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Объемы и источники финансирования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ind w:left="12" w:hanging="0"/>
              <w:rPr/>
            </w:pPr>
            <w:r>
              <w:rPr/>
              <w:t xml:space="preserve">Потребность в инвестициях на 2025г. и плановый период 2026,2027 годов составляет 23485 тыс. руб., в том числе: </w:t>
            </w:r>
          </w:p>
          <w:p>
            <w:pPr>
              <w:pStyle w:val="Style20"/>
              <w:ind w:left="12" w:hanging="0"/>
              <w:rPr/>
            </w:pPr>
            <w:r>
              <w:rPr/>
              <w:t xml:space="preserve">Краевой бюджет – 19046,90 тыс. руб. (81,1 %); </w:t>
            </w:r>
          </w:p>
          <w:p>
            <w:pPr>
              <w:pStyle w:val="Style20"/>
              <w:ind w:left="12" w:hanging="0"/>
              <w:rPr/>
            </w:pPr>
            <w:r>
              <w:rPr/>
              <w:t>Районный бюджет – 3560,00 тыс. руб. (15,1 %)</w:t>
            </w:r>
          </w:p>
          <w:p>
            <w:pPr>
              <w:pStyle w:val="Style20"/>
              <w:ind w:left="12" w:hanging="0"/>
              <w:rPr/>
            </w:pPr>
            <w:r>
              <w:rPr/>
              <w:t>Бюджет поселения- 878,10 тыс.руб.( 3,8 % )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Ожидаемые результаты реализации плана СЭР</w:t>
            </w:r>
          </w:p>
        </w:tc>
        <w:tc>
          <w:tcPr>
            <w:tcW w:w="567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табилизация социально-экономического развития и сохранение показателей.</w:t>
            </w:r>
          </w:p>
          <w:p>
            <w:pPr>
              <w:pStyle w:val="Style20"/>
              <w:tabs>
                <w:tab w:val="clear" w:pos="708"/>
                <w:tab w:val="left" w:pos="720" w:leader="none"/>
              </w:tabs>
              <w:ind w:left="360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Style20"/>
              <w:rPr/>
            </w:pPr>
            <w:r>
              <w:rPr/>
              <w:t>Система организации контроля над исполнением плана СЭР</w:t>
            </w:r>
          </w:p>
        </w:tc>
        <w:tc>
          <w:tcPr>
            <w:tcW w:w="5674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12" w:hanging="360"/>
              <w:rPr/>
            </w:pPr>
            <w:r>
              <w:rPr/>
              <w:t xml:space="preserve">Текущий контроль за ходом реализации Плана СЭР осуществляют администрация поселения.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ан социально-экономического развития сельского поселения «Усть-Теленгуйское» на 2025 год и плановый период 2026,2027 годов  разработан администрацией поселения в соответствии со ст. 27 Устава сельского поселения «Усть-Теленгуйское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ый план должен способствовать устойчивому социально-экономическому развитию и наиболее эффективному использованию природного, производственного, трудового и интеллектуального потенциала на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ная цель  плана СЭР – улучшение условий жизни на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этой цели необходимо решение ряда задач: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Первая </w:t>
      </w:r>
      <w:r>
        <w:rPr>
          <w:sz w:val="24"/>
          <w:szCs w:val="24"/>
        </w:rPr>
        <w:t>– стабилизация социальной сферы, повышение уровня реальных доходов и платежеспособного спроса на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обеспечению продуктивной занятост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силение адресной направленности помощи малоимущим и социально незащищенным группам населения;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 xml:space="preserve">Вторая </w:t>
      </w:r>
      <w:r>
        <w:rPr>
          <w:sz w:val="24"/>
          <w:szCs w:val="24"/>
        </w:rPr>
        <w:t>– создание условий для развития эффективных производств в сел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спользования потенциала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ретья</w:t>
      </w:r>
      <w:r>
        <w:rPr>
          <w:sz w:val="24"/>
          <w:szCs w:val="24"/>
        </w:rPr>
        <w:t xml:space="preserve"> – развитие малого предприниматель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управления муниципальным имуще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Стартовые условия и оценка исходного состояния социально-экономического развития сельского поселения  «Усть-Теленгуйское</w:t>
      </w:r>
      <w:r>
        <w:rPr>
          <w:sz w:val="24"/>
          <w:szCs w:val="24"/>
        </w:rPr>
        <w:t xml:space="preserve">» </w:t>
      </w:r>
      <w:r>
        <w:rPr>
          <w:b/>
          <w:sz w:val="24"/>
          <w:szCs w:val="24"/>
        </w:rPr>
        <w:t>на 2025 год и плановый период 2026,2027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щие све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е поселение «Усть-Теленгуйское» расположено в юго-восточной части Шилкинского района. В состав поселения входят 3населенных пункта : Усть-Теленгуй – административный центр сельского поселения, малые села Верх-Теленгуй и Макарово.</w:t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Число населенных пунк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Территория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е от районного центра до села Усть-Теленгуй составляет 90 км; от областного центра 270 км. С районным и областным центрами сельское поселение связано шоссейной дорогой и паромной переправой через реку Онон. Территория сельского поселения составляет  20,6 тыс. гектаров, из них  15,6 тыс. гектаров составляют сельскохозяйственные угодия. Земли поселения граничат на севере с землями Нерчинского района, на востоке с землями Балейского района, на западе с землями сельского поселения «Чиронское», на юге с землями сельского поселения «Ононское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центральной усадьбы сельского поселения расположена администрация поселения с общей численностью работающих 11 человек. Имеется два фельдшерских пункта, одна средняя общеобразовательная школа и детский сад общей численностью педагогического состава 12 человек; сельский дом культуры и один сельский клуб; имеется отделение почтовой связи, котельная , которая отапливает все социально значимые объекты поселения. Торговое обслуживание населения осуществляется четырьмя торговыми точ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меется  месторождение строительных материалов – песок, гравий, глина, изве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Демографическая ситу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ографическая ситу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емографическая ситуация поселения характеризуется сокращением численности населения вследствие его естественной и миграционной убыли.</w:t>
      </w:r>
      <w:r>
        <w:rPr>
          <w:color w:val="4F81BD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остоянию на 01.07.2024 года численность населения сельского поселения «Усть-Теленгуйское» составила 501 человек и сократилась по сравнению с уровнем на 01.07.2023 года на 21 челове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циально-демографическим группам население распределено следующим образ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ложе трудоспособного возраста – 90 чел. (18 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удоспособного возраста – 235 чел. (47 %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рше трудоспособного возраста – 127 чел. (25 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мографическая ситуация  усугубляется механическим движением населения. Более </w:t>
      </w:r>
      <w:r>
        <w:rPr>
          <w:color w:val="FF0000"/>
          <w:sz w:val="24"/>
          <w:szCs w:val="24"/>
        </w:rPr>
        <w:t>60</w:t>
      </w:r>
      <w:r>
        <w:rPr>
          <w:sz w:val="24"/>
          <w:szCs w:val="24"/>
        </w:rPr>
        <w:t xml:space="preserve"> человек работают на строительных объектах и рудниках Забайкальского края вахтовым методом. Число пенсионеров по поселению составляет 127 человек  и преобладает над долей моложе трудоспособного населения 90 человека. Приведенные данные свидетельствуют о тенденции ухудшения ряда демографических  показателей, что в перспективе может создать серьезные проблемы с воспроизводством  населения и трудовых ресур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уктура численности населе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енность населения, 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8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т.ч. в возрасте до 14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Детей, в возрасте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-6 л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х пенсионер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 трудовые ресур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 работающи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 личном подсобном хозяйст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Родилос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 xml:space="preserve">       </w:t>
            </w: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Умерл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че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За истекший период 2024 года наблюдается, что смертность преобладает над рождаемостью на 6 человека, главный фактор естественной убыли населения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удовые ресурсы и занятость населения. Уровень жизни на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енность занятых в экономике в 2024 году составила </w:t>
      </w:r>
      <w:r>
        <w:rPr>
          <w:color w:val="FF0000"/>
          <w:sz w:val="24"/>
          <w:szCs w:val="24"/>
        </w:rPr>
        <w:t>164</w:t>
      </w:r>
      <w:r>
        <w:rPr>
          <w:sz w:val="24"/>
          <w:szCs w:val="24"/>
        </w:rPr>
        <w:t xml:space="preserve"> человека  или 69 % от экономически активного населения 235 человека. Мужчины и женщины  составляют равные части безработного населения. В ЦЗН  безработное население не обращается ввиду нецелесообразности, т.к. затраты для поездки на постановку  учета по безработице превышают пособие по безработице, в течение года за истекший период 2024 года 6 человек временно вставали на учёт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редняя заработная плата в 2024 году составила 32756,23 рублей. Наиболее высокая заработная плата отмечается в учреждениях образования. Основная часть населения проживает на пособия (детские, субсидии), доходы от личного подсобного хозяйства.  На территории поселения зарегистрировано 7 семей как малоимущих. Многодетных семей-12, неполных семей 12, 2 ребенка которые находятся на попечении в семь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еднесписочная численность работников организа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Усть-Теленгуй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4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1129"/>
        <w:gridCol w:w="1134"/>
        <w:gridCol w:w="1134"/>
        <w:gridCol w:w="1134"/>
        <w:gridCol w:w="1134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тч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ельское хозяйство и лесное хозяйств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стиницы и ресто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инансы, кредитные, страховы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с. управление, военная безопас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льтура, отдых, спор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еятельность ЛП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регистрированы в качестве самозаняты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 xml:space="preserve">3(+3 работающие +статус самозанятые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6(+3работающие +статус самозаняты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5(+2 работающие +статус самозаняты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4(+2 работающие +статус самозаняты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4(+1 работающие +статус самозанятые )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65(+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7(+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  <w:lang w:eastAsia="ar-SA"/>
        </w:rPr>
      </w:pPr>
      <w:r>
        <w:rPr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  <w:lang w:eastAsia="ar-SA"/>
        </w:rPr>
      </w:pPr>
      <w:r>
        <w:rPr>
          <w:b/>
          <w:color w:val="FF0000"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складывающейся ситуации и ограниченности финансовых ресурсов необходимо достичь поставленной цели задач.</w:t>
      </w:r>
    </w:p>
    <w:p>
      <w:pPr>
        <w:pStyle w:val="Normal"/>
        <w:ind w:firstLine="741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развитие и эффективное использование трудового потенциала сельского поселения «Усть-Теленгуйское», повышение заработной платы работников, как основной составляющей доходов населения, создание условий для реализации трудовых прав граждан.</w:t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создание условий для повышения уровня занятости населения, сокращения уровня безработицы (привлечение населения к сезонным общественным работам);</w:t>
      </w:r>
    </w:p>
    <w:p>
      <w:pPr>
        <w:pStyle w:val="Normal"/>
        <w:jc w:val="center"/>
        <w:rPr/>
      </w:pPr>
      <w:r>
        <w:rPr>
          <w:sz w:val="24"/>
          <w:szCs w:val="24"/>
        </w:rPr>
        <w:t>- усиление трудовой мотивации учащейся и незанятой молодежи, трудоустройство несовершеннолетних в летний период (трудоустройство  через  центр занятости, выделение  рабочих мест в организациях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Социальная сфер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ми задачами социальной сферы является повышением жизненного уровня населения, путем значительного роста доходов населения; удовлетворение запросов населения в области  образования; здравоохранения; культуры и искусства, развитие физической культуры и спорта среди молодежи, а также социальной поддержке престарелых и инвалидов, малообеспеченных и многодетных семей, ветеранов войны и труда и других категорий граждан, нуждающихся в помощи государства. Продолжить работу с детьми, оставшихся без попечения родителей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5. Здравоохранение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казатели здравоохранени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4"/>
        <w:gridCol w:w="980"/>
        <w:gridCol w:w="1009"/>
        <w:gridCol w:w="1121"/>
        <w:gridCol w:w="1205"/>
        <w:gridCol w:w="1205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ФАП, амбулатор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Иные учреждения здравоохран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ва фельдшерских пункта относятся к районному  подчинению. Обеспеченность  медицинскими кадрами за истекший период 2024 года составила 50 %, имеющих среднее специальное образование, в настоящее время обозначилась острая проблема с дефицитом кадровых ресурс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труктуре общей заболеваемости на первом месте находятся заболевания: ишемическая болезнь сердца, гипертония, остеохондроз, заболевание органов пищеварения.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Основными направлениями в деятельности фельдшерских пунктов на долгосрочную перспективу является: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сохранение и улучшение здоровья людей, стабилизация медико-демографической ситуации в район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трудовыми  кадрами, укрепление материально-технической базы, повышение укомплектованности и профессионального уровня медицинского персонала ФАПов с.Усть-Теленгуй, с. Верхний Теленгуй ;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лучшение качества оказания медицинской помощи больным (добиться 100%  охвата диспансерным наблюдением   детей и  больных из «группы риска», своевременная госпитализация, выявление и взятие на учет диспансерных больных; довести до 100% профилактические прививки населению и  осмотра декретированного контингента населения, приобретение для ФАПа медицинского оборудования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арантированное обеспечение населения сельского поселения «Усть-Теленгуйское»  лекарственными средствами и изделиями медицинского назнач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мероприятий по снижению младенческой и материнской смертности, а также охрана здоровья школьников и подрост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нижение показателей смертности от сердечно-сосудистых заболеваний, заболеваний органов пищеварения, отравлений и трав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а и снижение заболеваний онкологического характе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необходимо провести ряд мероприятий, а именно: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 работу с родителями по планированию семьи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силить контроль над прохождением флюорографии населением не менее 1 раза в год.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участием ЦРБ и Ононской участковой больницей  открыть физиокабинет в фельдшерском пункте села Усть-Теленгуй с привлечением средств из районного бюджет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6. Образование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казатели образования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4"/>
        <w:gridCol w:w="980"/>
        <w:gridCol w:w="1009"/>
        <w:gridCol w:w="1121"/>
        <w:gridCol w:w="1205"/>
        <w:gridCol w:w="1205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Число дошкольных учрежд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Число общеобразовательных шко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тельная система в поселении представлена в виде дошкольного, общего и дополнительного образования. На территории поселения действуют 1 образовательная школа, 1 детское дошкольное учреждени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у МОУ  «Усть-Теленгуйская» средней общеобразовательной школы входят: пришкольный интернат, детский сад .  </w:t>
      </w:r>
    </w:p>
    <w:p>
      <w:pPr>
        <w:pStyle w:val="Style17"/>
        <w:jc w:val="both"/>
        <w:rPr/>
      </w:pPr>
      <w:r>
        <w:rPr>
          <w:sz w:val="24"/>
          <w:szCs w:val="24"/>
        </w:rPr>
        <w:t xml:space="preserve">В общеобразовательной школе проходят обучение 52 детей, 13 детей посещают детский сад. Все дети обеспечиваются учебными материалами,  горячим завтраком. </w:t>
      </w:r>
      <w:r>
        <w:rPr>
          <w:color w:val="000000"/>
          <w:spacing w:val="3"/>
          <w:sz w:val="24"/>
          <w:szCs w:val="24"/>
        </w:rPr>
        <w:t>Продолжается укрепление материально-технической базы.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ыполнен капитальный ремонт спортивного зала, косметический ремонт классов, помещения школы, установлены  детские игровые устройства , которые соответствуют требованиям безопасности.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щиеся Усть-Теленгуйской СОШ принимают активное участие во всех учебных олимпиадах, спортивных мероприятиях района и неоднократно занимали призовые мес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Основные цели и задачи МОУ Усть - Теленгуйская средняя общеобразовательная шко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>Цель</w:t>
      </w:r>
      <w:r>
        <w:rPr>
          <w:rFonts w:cs="Times New Roman" w:ascii="Times New Roman" w:hAnsi="Times New Roman"/>
        </w:rPr>
        <w:t xml:space="preserve"> – создание оптимальной модели общеобразовательной школы, способствующей интеллектуальному, нравственному, физическому, эстетическому развитию личности ребенка, максимальному раскрытию его творческого потенциала, формированию ключевых компетентностей, сохранению и укреплению здоровья  школьников путем обновления структуры и содержания образования, развития практической направленности образовательных програм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Задачи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9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ава ребенка на качественное образование;</w:t>
      </w:r>
    </w:p>
    <w:p>
      <w:pPr>
        <w:pStyle w:val="Normal"/>
        <w:widowControl/>
        <w:numPr>
          <w:ilvl w:val="0"/>
          <w:numId w:val="6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благоприятные условия, гарантирующие сохранность здоровья участников образовательного процесса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социальной адаптации обучающихся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высокую правовую культуру всех участников образовательного процесса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пути эффективности управления учебно-воспитательным процессом в школе;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экономические механизмы в сфере образования, укреплять материально-техническую базу школ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аправления деятельности:</w:t>
      </w:r>
    </w:p>
    <w:p>
      <w:pPr>
        <w:pStyle w:val="Normal"/>
        <w:widowControl/>
        <w:numPr>
          <w:ilvl w:val="0"/>
          <w:numId w:val="10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ход на новые образовательные стандарты;</w:t>
      </w:r>
    </w:p>
    <w:p>
      <w:pPr>
        <w:pStyle w:val="Normal"/>
        <w:widowControl/>
        <w:numPr>
          <w:ilvl w:val="0"/>
          <w:numId w:val="7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тие системы поддержки талантливых детей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учительского корпуса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школьной инфраструктуры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крепление здоровья школьников;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ширение самостоятельности школы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7. Куль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казатели культуры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4"/>
        <w:gridCol w:w="980"/>
        <w:gridCol w:w="1009"/>
        <w:gridCol w:w="1121"/>
        <w:gridCol w:w="1205"/>
        <w:gridCol w:w="1205"/>
        <w:gridCol w:w="12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ельских клуб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жки для детей и взрослых по интерес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ульту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оселении работают 2 учреждения культуры: Дом Культуры с.Усть-Теленгуй и сельский клуб с.Верхний Теленгу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дание Дома культуры введено в эксплуатацию в мае 1968 года, требует капитальных затрат и кардинальных преобразований. Культурное обслуживание населения осуществляется сельским домом культуры и сельским клубом, двумя сельскими библиотеками. Учреждения полностью обеспечены кадрами со специальным средним образованием. Работа учреждений культуры строится по плану, в соответствии с местными условиями и запросами сельского населения в культурном обслуживании. Создан свой музыкальный ансамбль, работают драматический и  танцевальный кружки, куда привлечены дети, включая детей «группы риска». Музыкальный коллектив и драматический кружок принимают участие в районных и областных фестивалях народного творчества, где они неоднократно занимали призовые места. Библиотечная система поселения включает сельскую библиотеку, школьную библиотеку, которая специализируется в основном на литературе методического и технического характера. Сельские библиотеки насчитывают 170 читателей, общий книжный фонд сельских библиотек составляет 10207 экземпля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before="0" w:after="0"/>
        <w:rPr/>
      </w:pPr>
      <w:r>
        <w:rPr>
          <w:b/>
        </w:rPr>
        <w:t>Цель</w:t>
      </w:r>
      <w:r>
        <w:rPr/>
        <w:t xml:space="preserve"> – сохранение и развитие культурного потенциала и культурного наследия муниципального образования.</w:t>
      </w:r>
    </w:p>
    <w:p>
      <w:pPr>
        <w:pStyle w:val="24"/>
        <w:rPr/>
      </w:pPr>
      <w:r>
        <w:rPr/>
        <w:t>Основными задачами учреждений культуры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удовлетворение и развитие духовных и культурных  потребностей населения, сохранения культурного наследия и развития народного твор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олжить работу по реализации мероприятий развития народного творчества, участия в районных фестивалях   и праздниках, охват культурным обслуживанием малых с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анируется  техническое оснащение учреждений  культуры, за счет районного и мест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хранить число пользователей библиотек не менее 100 % от общей численности населения; более активнее привлекать детей до 14 лет в клубные формирования культурно-досугового типа, в первую очередь из семей «группы риск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ть комплекс мер, направленных на укрепление семьи, формирования здорового образа жизни, обратив особо внимание на молодежь се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8 Обеспечение законности и правопорядка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Для обеспечения законности и правопорядка село закреплено за  участковым  который проживает в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.г.т. Первомайское и посещает по мере необходимости   сельское поселения «Усть-Теленгуйское», для наведения правопорядка.</w:t>
      </w:r>
    </w:p>
    <w:p>
      <w:pPr>
        <w:pStyle w:val="Normal"/>
        <w:ind w:firstLine="7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41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повышение уровня безопасности населения, усиление законных прав и интересов граждан, обеспечение правопорядка на территории   сельского поселения «Усть-Теленгуйское».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: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сотрудничество  служб системы профилактики (совместные рейды ОВД,  школа, общественных формирований, социальная защита населения)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работа общественных организаций муниципального образования (административная комиссия, комиссия по делам несовершеннолетних)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8"/>
          <w:sz w:val="24"/>
          <w:szCs w:val="24"/>
        </w:rPr>
        <w:t xml:space="preserve">1.9 </w:t>
      </w:r>
      <w:r>
        <w:rPr>
          <w:b/>
          <w:color w:val="000008"/>
          <w:sz w:val="24"/>
          <w:szCs w:val="24"/>
        </w:rPr>
        <w:t xml:space="preserve">Характеристика существующего состояния </w:t>
      </w:r>
      <w:r>
        <w:rPr>
          <w:b/>
          <w:bCs/>
          <w:sz w:val="24"/>
          <w:szCs w:val="24"/>
        </w:rPr>
        <w:t xml:space="preserve">коммунальной инфраструктуры </w:t>
      </w:r>
    </w:p>
    <w:p>
      <w:pPr>
        <w:pStyle w:val="Normal"/>
        <w:jc w:val="center"/>
        <w:rPr>
          <w:b/>
          <w:b/>
          <w:color w:val="000008"/>
          <w:sz w:val="24"/>
          <w:szCs w:val="24"/>
        </w:rPr>
      </w:pPr>
      <w:r>
        <w:rPr>
          <w:b/>
          <w:color w:val="000008"/>
          <w:sz w:val="24"/>
          <w:szCs w:val="24"/>
        </w:rPr>
        <w:t>сельского поселения «Усть-Теленгуйское», описание проблемы</w:t>
      </w:r>
    </w:p>
    <w:p>
      <w:pPr>
        <w:pStyle w:val="Normal"/>
        <w:jc w:val="center"/>
        <w:rPr>
          <w:b/>
          <w:b/>
          <w:color w:val="000008"/>
          <w:sz w:val="24"/>
          <w:szCs w:val="24"/>
        </w:rPr>
      </w:pPr>
      <w:r>
        <w:rPr>
          <w:b/>
          <w:color w:val="000008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Жилищно-коммунальное и дорожное хозяйство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24"/>
        <w:gridCol w:w="1151"/>
        <w:gridCol w:w="1056"/>
        <w:gridCol w:w="1108"/>
        <w:gridCol w:w="1195"/>
        <w:gridCol w:w="1195"/>
        <w:gridCol w:w="119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тчет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оличество котельны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В т.ч. модульных котельных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ротяженность дорог местного 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В т.ч. протяженность асфальтированных дорог местного 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Расположено мостов на дорогах общего пользов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аличие муниципального жилого фон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ыс.кв.м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  <w:lang w:eastAsia="ar-SA"/>
        </w:rPr>
      </w:pPr>
      <w:r>
        <w:rPr>
          <w:b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color w:val="000008"/>
          <w:sz w:val="24"/>
          <w:szCs w:val="24"/>
        </w:rPr>
      </w:pPr>
      <w:r>
        <w:rPr>
          <w:b/>
          <w:color w:val="000008"/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«Усть-Теленгуйское» пользователями энергоресурсов (электричество, тепло, вода холодная) являются: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4 хозяйствующих субъектов (в ведении которых находятся 8 административных зданий)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94 домовладений (частный сектор)  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сельского поселения «Усть-Теленгуйское» осуществляют деятельность организации частного сектора: сельскохозяйственной отрасли одно КФХ ,  торговли 4 организаций, социальной сферы МОУ Усть-Теленгуйская СОШ, 2 медицинских учреждения ( ФАП с.Усть-Теленгуй, ФАП с.Верхний Теленгуй) входящих в состав ГАУЗ Шилкинская ЦРБ, дом культуры в с. Усть-Теленгуй, сельский клуб с.Верхний Теленгуй, имеются 2 библиотеки расположены при клубных учреждениях, отделение почтовой связи с.Усть-Теленгуй,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ищный фонд сельского поселения «Усть-Теленгуйское» по состоянию на 01.07.2024 г. составляет 12,10 тыс.кв.м. 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Жилищно-коммунальные услуги в населённых пунктах поселения на договорных началах оказывают: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1)        СПК «Первомайское» (теплоснабжение),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      Региональный оператор «Олерон+»  (вывоз ТКО в зимний период)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  <w:tab/>
        <w:t xml:space="preserve">      Администрация сельского поселения «Усть-Теленгуйское» (водоснабжение) за счет частного извоза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4)        ОАО «Читаэнергосбыт» (электроснабжение).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территории сельского поселения «Усть-Теленгуйское» работает одна  централизованная котельная,  которая обеспечивает социально-значимые объекты с.Усть-Теленгуй и котельная с.Верхний Теленгуй отапливает сельский клуб с.Верхний Теленгу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состояние тепловых сетей,  физический износ достигает 50% ,  изношенность водопроводных сетей на некоторые из них достигает до  85 процентов, предполагает большие неучтённые потери водных ресурсов и сверхнормативное их расходование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Для решения данной проблемы необходимо заменить изношенные сети и оснастить общедомовыми приборами учета жилищный фонд поселения. При замене водопроводной сети предусматривает использование современных материалов. 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Целями являются:</w:t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(реконструкция) и модернизация систем коммунальной инфраструктуры и объектов в соответствии с потребностями жилищного и промышленного строительства, повышения качества производимых для потребителей товаров (оказываемых услуг), улучшения экологической ситуации на территории сельского поселения «Усть-Теленгуйское»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Основными задачами являются: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обеспечение более комфортных условий проживания населения сельского поселения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 повышение надежности систем коммунальной инфраструктуры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снижение потерь при поставке ресурсов потребителям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снижение потребление энергетических ресурсов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-повышение надежности систем коммунальной инфраструктуры</w:t>
      </w:r>
    </w:p>
    <w:p>
      <w:pPr>
        <w:pStyle w:val="Normal"/>
        <w:jc w:val="center"/>
        <w:rPr>
          <w:bCs/>
          <w:color w:val="000008"/>
          <w:sz w:val="24"/>
          <w:szCs w:val="24"/>
          <w:lang w:eastAsia="ar-SA"/>
        </w:rPr>
      </w:pPr>
      <w:r>
        <w:rPr>
          <w:color w:val="000008"/>
          <w:sz w:val="24"/>
          <w:szCs w:val="24"/>
        </w:rPr>
        <w:t>Цели и задачи развития систем коммунальной инфраструктуры</w:t>
      </w:r>
      <w:r>
        <w:rPr>
          <w:b/>
          <w:bCs/>
          <w:color w:val="000008"/>
          <w:sz w:val="24"/>
          <w:szCs w:val="24"/>
        </w:rPr>
        <w:t xml:space="preserve"> </w:t>
      </w:r>
      <w:r>
        <w:rPr>
          <w:bCs/>
          <w:color w:val="000008"/>
          <w:sz w:val="24"/>
          <w:szCs w:val="24"/>
        </w:rPr>
        <w:t xml:space="preserve"> сельского поселения «Усть-Теленгуйское» направлены на снижение уровня износа, повышение качества предоставляемых коммунальных услуг, обеспечивающие привлечение средств внебюджетных источников для модернизации объектов коммунальной инфраструктуры, а также сдерживание темпов роста тарифов на коммунальные услуги.</w:t>
      </w:r>
    </w:p>
    <w:p>
      <w:pPr>
        <w:pStyle w:val="Normal"/>
        <w:ind w:firstLine="741"/>
        <w:jc w:val="both"/>
        <w:rPr>
          <w:bCs/>
          <w:color w:val="000008"/>
          <w:sz w:val="24"/>
          <w:szCs w:val="24"/>
          <w:lang w:eastAsia="ar-SA"/>
        </w:rPr>
      </w:pPr>
      <w:r>
        <w:rPr>
          <w:bCs/>
          <w:color w:val="000008"/>
          <w:sz w:val="24"/>
          <w:szCs w:val="24"/>
          <w:lang w:eastAsia="ar-SA"/>
        </w:rPr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вышение эффективности формирования и исполь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ых средств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четкое исполнение  бюджета сельского поселения в 2024 году по разделам и статьям бюджетной классификации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ходы сельского поселения «Усть-Теленгуйское» за 9 месяцев 2024 года исполнены  на 85,8%. Доходы от НДФЛ при плане 53,7 тыс.рублей исполнены 55,7 тыс.рублей, налоги на имущество при плане 191,0 тыс.рублей исполнены 53,5 тыс.рублей . Неналоговые доходы при плане 256,5 тыс.рублей исполнено 426,6 тыс.рублей. Итого налоговых и неналоговых доходов при плане 501,2 тыс.рублей исполнено 535,9 тыс.рублей. Безвозмездные перечисления  при плане 11130,3 тыс.рублей исполнены 9445,1 тыс.рублей, или 84,8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ходы сельского поселения «Усть-Теленгуйское» исполнены на 75,9%, при плане 11631,5 тыс.рублей исполнено 8836,5  тыс.руб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Направление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ивизировать работу по сокращению недоимки по налоговым платежам и сбор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одить индивидуальную работу с предпринимателями – налогоплательщиками по вопросам уплаты налогов в полном объеме, по легализации бизнеса и теневых дохо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олжить работу по оформлению земельных отношений, способствовать оформлению имущественных, с целью получения дополнительных доходов в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здание условий для развития инфраструктурной базы социально-экономического развит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льском поселении нет пассажирского транспортного сообщения с районным центром, население испытывает большие затруднения куда-либо уехать и приехать обратно в село. 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дной из проблем транспортного сообщения является – речная переправа через р. Онон в осенне-весенний период в связи ледоходо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 в период наводнения.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Расширение малого бизнеса</w:t>
      </w:r>
    </w:p>
    <w:p>
      <w:pPr>
        <w:pStyle w:val="Normal"/>
        <w:ind w:firstLine="7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настоящее  время  развитие  малого бизнеса на селе  занимает удельный  вес в экономическом развитие села.  Обеспечение населения жизненно важным, необходимым для нормального существования  населения осуществляется за счет следующих объектов малого бизнеса:  </w:t>
      </w:r>
    </w:p>
    <w:p>
      <w:pPr>
        <w:pStyle w:val="Normal"/>
        <w:ind w:firstLine="741"/>
        <w:jc w:val="both"/>
        <w:rPr/>
      </w:pPr>
      <w:r>
        <w:rPr>
          <w:sz w:val="24"/>
          <w:szCs w:val="24"/>
        </w:rPr>
        <w:t>Торговое обслуживание населения осуществляется 4 официально зарегистрированными торговыми точкам, реализовано товаров народного потребления за истекший период 2024 года более 18 млн. рублей.</w:t>
      </w:r>
      <w:r>
        <w:rPr>
          <w:bCs/>
          <w:sz w:val="24"/>
          <w:szCs w:val="24"/>
        </w:rPr>
        <w:t xml:space="preserve"> 4 субъектов стационарной розничной  торговли, 3 из которых  продовольственные,  один субъект -  промышленные товар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казатели торговли и общественного питания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2"/>
        <w:gridCol w:w="980"/>
        <w:gridCol w:w="1116"/>
        <w:gridCol w:w="1175"/>
        <w:gridCol w:w="1232"/>
        <w:gridCol w:w="1232"/>
        <w:gridCol w:w="12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тчет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о предприятий общественного пита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о предприятий торгов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firstLine="741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ind w:firstLine="741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-  усиление роли малого бизнеса в социально-экономическом развитии  сельского поселения «Усть-Теленгуйское»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 оказание поддержки развитию субъектов малого бизнеса;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развитие системы социального партнерства между субъектами малого предпринимательства и администрацией СП;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оказание информационно-методической, организационной поддержки населению и представителям малого предпринимательства.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Развитие муниципального хозяйства.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1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– сохранение и  эффективное развитие села.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улучшение жилищных условий жителей. 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дение капитальных ремонтов объектов социальной сферы (ДК, здания  средней школы, детского сада, здания администрации, отделения почтовой связи).</w:t>
      </w:r>
    </w:p>
    <w:p>
      <w:pPr>
        <w:pStyle w:val="Normal"/>
        <w:ind w:firstLine="74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территории сельского поселения «Усть-Теленгуйское» с целью сохранения жилого фонда и  его безопасности необходимо повысить меры пожарной безопасности (приобретение  спец.техники, пожарной помпы и использование пожарной сигнализации на объектах соцкультбыта и сигнального оповещения  населения, содержание пожарной дружины).  На время стихийных бедствий для нормального режима работы нужна  передвижная дизельная электростанция 63 кВа. С целью благоустройства населенных пунктов необходимо обеспечить:   бесперебойное водоснабжение населения, сбор, вывоз бытовых отходов, содержание мест захоронения и оказание ритуальных услуг, текущий ремонт водопроводных сетей и теплотрассы, озеленение  населенных пунктов. Необходимо завершить процесс разграничения земель по уровням собственности и юридического оформления права муниципальной собственности на земельные участки и объекты социальной собственности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жидаемые результ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основных положений плана СЭР в области сельского хозяйства могут быть обеспечены следующие показате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ост валовой продукции сельск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производительности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увеличения производство мяса в натуральном выраж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реальных доходов ЛП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снижение уровня безработиц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лана СЭР  в области культуры позволит улучшить материально-техническую базу учреждений культуры, что создаст условия для более эффективного обслуживания всех групп населения и решит проблему свободного времени организации досуга детей и молодеж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, проведенные в области образования, позволят закрепить молодые кадры на селе, улучшить материально-техническую базу школ и детского сада, повысить квалификацию педагогическим работникам, что повлияет на качество знаний учащих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бласти здравоохранения, ожидаемыми результатами реализации плана СЭР являе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нижение смертности на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квалификации медперсонал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улучшение материально-технической базы фельдшерских пунк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области Жилищно-коммунального хозяйства сельского посел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модернизация и обновление коммунальной инфраструктуры поселения;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снижение эксплуатационных затрат  по содержанию объектов ЖКХ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чественных показателей  предоставляемых услуг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нижение уровня износа объектов коммунальной инфраструктуры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снижение количества потерь тепловой энергии, воды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улучшение санитарного состояния территории поселения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улучшение экологического состояния окружающей среды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роблемы социально-экономического развития сельского поселения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сть-Теленгуйск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циально-экономического развития поселения за истекший период 2024 года показал следующие проблемы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блемы социальной сферы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одоснабжения населения чистой вод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кадровая обеспеченность учреждений социальной сферы с наличием   профессионального образования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портивного комплекса для всех категорий на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арка отдых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тских игровых площад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ртивных площад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тественное старение населения и как следствие повышение  уровня смертности на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жение рождаем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рытая безработица (55 % от общего числа трудоспособного населения)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регулярного сбора ТКО;</w:t>
      </w:r>
    </w:p>
    <w:tbl>
      <w:tblPr>
        <w:tblW w:w="10965" w:type="dxa"/>
        <w:jc w:val="left"/>
        <w:tblInd w:w="-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440"/>
        <w:gridCol w:w="1134"/>
        <w:gridCol w:w="1134"/>
        <w:gridCol w:w="1134"/>
        <w:gridCol w:w="1134"/>
        <w:gridCol w:w="1134"/>
        <w:gridCol w:w="1190"/>
        <w:gridCol w:w="30"/>
      </w:tblGrid>
      <w:tr>
        <w:trPr>
          <w:trHeight w:val="4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Техническое состояние и благоустройство зданий государственных дневных образовательных учрежд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книг и журналов в библиот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020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0207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мест в зрительном з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летних оздоровительных лагер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детей, отдохнувших в них за ле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3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Жилищно - 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7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Жилищный фонд на конец года все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Средняя обеспеченность населения жилье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семей, получающих субсидии на оплату жилищно-коммунальных услуг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7</w:t>
            </w:r>
          </w:p>
        </w:tc>
      </w:tr>
      <w:tr>
        <w:trPr>
          <w:trHeight w:val="3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Находящаяся в введении муниципального образования все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щаяся в введении муниципального образования предоставленная физическим лиц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о владение и безвозмездное пользование</w:t>
            </w:r>
          </w:p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собственность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в аренду (приусадебные у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0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12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1</w:t>
            </w:r>
          </w:p>
        </w:tc>
      </w:tr>
      <w:tr>
        <w:trPr>
          <w:trHeight w:val="3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в возрасте моложе трудоспособного возраста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3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трудоспособного возраста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3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постоянного населения в возрасте старше трудоспособного возраста на начало г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301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Число родившихся детей за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о умерших за год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о домохозяйст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94</w:t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личие основных фондов, находящихся в муниципальной собствен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полн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75,4</w:t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Численность работающих в органах местного самоуправ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Расходы бюджета на органы местного самоуправления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8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8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83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833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В том числе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5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52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2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Б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 xml:space="preserve">Основные показатели реализации отдельных полномочий по решению вопросов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4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Бюджет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 доходы 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.ч. собственные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расходы 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8,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20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1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1,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4,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46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2,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492,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2,9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2,96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Cs/>
                <w:color w:val="000008"/>
                <w:sz w:val="24"/>
                <w:szCs w:val="24"/>
              </w:rPr>
              <w:t>Програм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8"/>
                <w:sz w:val="24"/>
                <w:szCs w:val="24"/>
              </w:rPr>
              <w:t xml:space="preserve">комплексного развития </w:t>
            </w:r>
            <w:r>
              <w:rPr>
                <w:color w:val="000000"/>
                <w:sz w:val="24"/>
                <w:szCs w:val="24"/>
              </w:rPr>
              <w:t>систем коммунальной</w:t>
            </w:r>
            <w:r>
              <w:rPr>
                <w:bCs/>
                <w:color w:val="000008"/>
                <w:sz w:val="24"/>
                <w:szCs w:val="24"/>
              </w:rPr>
              <w:t xml:space="preserve"> инфраструктуры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8"/>
                <w:sz w:val="24"/>
                <w:szCs w:val="24"/>
              </w:rPr>
              <w:t xml:space="preserve"> «Усть-Теленгуйское» на 2021-2030 год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Б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.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5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68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69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ихийные свалк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зический износ ЛЭП;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казатели социально-экономического развития сельского поселения «Усть-Теленгуйское» на 2023 год.</w:t>
      </w:r>
    </w:p>
    <w:tbl>
      <w:tblPr>
        <w:tblW w:w="10862" w:type="dxa"/>
        <w:jc w:val="left"/>
        <w:tblInd w:w="-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434"/>
        <w:gridCol w:w="991"/>
        <w:gridCol w:w="1123"/>
        <w:gridCol w:w="1179"/>
        <w:gridCol w:w="1186"/>
        <w:gridCol w:w="1186"/>
        <w:gridCol w:w="1186"/>
      </w:tblGrid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индикато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змер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3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4 г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6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7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(прогноз)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Усть-Теленгуйское»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родукция хозяйств населения во всех категориях хозяйства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300,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000,00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ъем платных услуг населению, в том числе бытов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</w:rPr>
              <w:t>103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0,09</w:t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eastAsia="ar-SA"/>
              </w:rPr>
            </w:pPr>
            <w:r>
              <w:rPr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2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Обеспеченность детей в возрасте 1-6 лет местами в дошкольных образовательных учреждениях;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 к Плану социально-экономического развит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"Усть-Теленгуйское"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 2025 год и плановый период 2026,2027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плана социально-экономического развит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Усть-Теленгуйское»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5 год и плановый период 2026, 202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74676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4674"/>
                              <w:gridCol w:w="994"/>
                              <w:gridCol w:w="1274"/>
                              <w:gridCol w:w="1275"/>
                              <w:gridCol w:w="2909"/>
                              <w:gridCol w:w="66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6518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5год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по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апитальный ремонт дорог местного значения  с.п. «Усть-Теленгуйское»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роительство здания котельной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Усть-Теленгу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61,9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8,1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специальной оценки  условий труд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мена бака подпитки котельная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Усть-Теленгу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ыскательные работы, по определению  местонахождения и дебета запаса воды, подготовка ПСД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ительство артезианской скважины в с.Усть-Теленгу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ительство плоскостного спортивного сооружения в с. Усть-Теленгу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обретение дизельной электростанции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3 кВа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ительство площадок для временного размещения ТКО  с.Макарово, с.Верхний Теленгуй, с.Усть-Теленгу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ановка системы оповещения в с. Усть-Теленгуй, Макарово, Верхний Теленгу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свещение улиц с.Усть-Теленгуй, с.Верхний Теленгуй,с.Макарово 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безопасности дорожного движения( установка дорожных знаков, ограждение, обустройство пешеходных переходов) в с.Усть-Теленгуй, Макарово, Верхний Теленгу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квидация несанкционированных свалок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роительство биотермической ямы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Усть-Теленгу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0,00</w:t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становка прибора учета тепловой энергии котельная с.Усть-Теленгу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троительство спортивного стадиона 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Усть-Теленгу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7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монт изгороди кладбища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Макарово, с.Усть-Теленгуй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Б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0</w:t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firstLine="70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841.9pt;mso-wrap-distance-left:9pt;mso-wrap-distance-right:9pt;mso-wrap-distance-top:0pt;mso-wrap-distance-bottom:0pt;margin-top:4.35pt;mso-position-vertical-relative:text;margin-left:-7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4674"/>
                        <w:gridCol w:w="994"/>
                        <w:gridCol w:w="1274"/>
                        <w:gridCol w:w="1275"/>
                        <w:gridCol w:w="2909"/>
                        <w:gridCol w:w="66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6518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5год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по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апитальный ремонт дорог местного значения  с.п. «Усть-Теленгуйское»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оительство здания котельной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Усть-Теленгу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61,9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8,1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специальной оценки  условий труд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на бака подпитки котельная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Усть-Теленгу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ыскательные работы, по определению  местонахождения и дебета запаса воды, подготовка ПСД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ительство артезианской скважины в с.Усть-Теленгу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ительство плоскостного спортивного сооружения в с. Усть-Теленгу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обретение дизельной электростанции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 кВа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ительство площадок для временного размещения ТКО  с.Макарово, с.Верхний Теленгуй, с.Усть-Теленгу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ановка системы оповещения в с. Усть-Теленгуй, Макарово, Верхний Теленгу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вещение улиц с.Усть-Теленгуй, с.Верхний Теленгуй,с.Макарово 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безопасности дорожного движения( установка дорожных знаков, ограждение, обустройство пешеходных переходов) в с.Усть-Теленгуй, Макарово, Верхний Теленгу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квидация несанкционированных свалок на территории поселения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оительство биотермической ямы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Усть-Теленгу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0,00</w:t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становка прибора учета тепловой энергии котельная с.Усть-Теленгу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троительство спортивного стадиона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Усть-Теленгу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7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 изгороди кладбища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Макарово, с.Усть-Теленгуй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Б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0</w:t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ind w:firstLine="70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napToGrid w:val="false"/>
      <w:outlineLvl w:val="7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cs="Times New Roman"/>
      <w:sz w:val="24"/>
    </w:rPr>
  </w:style>
  <w:style w:type="character" w:styleId="Style11">
    <w:name w:val="Основной текст_"/>
    <w:basedOn w:val="Style9"/>
    <w:qFormat/>
    <w:rPr>
      <w:spacing w:val="7"/>
      <w:sz w:val="23"/>
      <w:szCs w:val="23"/>
      <w:shd w:fill="FFFFFF" w:val="clear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8"/>
      <w:szCs w:val="28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8"/>
      <w:szCs w:val="24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Текст сноски Знак"/>
    <w:basedOn w:val="Style9"/>
    <w:qFormat/>
    <w:rPr>
      <w:rFonts w:ascii="Times New Roman" w:hAnsi="Times New Roman" w:cs="Times New Roman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11">
    <w:name w:val="Верхний колонтитул Знак1"/>
    <w:basedOn w:val="Style9"/>
    <w:qFormat/>
    <w:rPr>
      <w:rFonts w:ascii="Times New Roman" w:hAnsi="Times New Roman" w:cs="Times New Roman"/>
    </w:rPr>
  </w:style>
  <w:style w:type="character" w:styleId="Style14">
    <w:name w:val="Нижний колонтитул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basedOn w:val="Style9"/>
    <w:qFormat/>
    <w:rPr>
      <w:sz w:val="24"/>
      <w:szCs w:val="24"/>
    </w:rPr>
  </w:style>
  <w:style w:type="character" w:styleId="12">
    <w:name w:val="Основной текст Знак1"/>
    <w:basedOn w:val="Style9"/>
    <w:qFormat/>
    <w:rPr>
      <w:rFonts w:ascii="Times New Roman" w:hAnsi="Times New Roman" w:cs="Times New Roman"/>
    </w:rPr>
  </w:style>
  <w:style w:type="character" w:styleId="21">
    <w:name w:val="Основной текст 2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3">
    <w:name w:val="Основной шрифт абзаца1"/>
    <w:qFormat/>
    <w:rPr/>
  </w:style>
  <w:style w:type="character" w:styleId="Applestylespan">
    <w:name w:val="apple-style-span"/>
    <w:basedOn w:val="Style9"/>
    <w:qFormat/>
    <w:rPr/>
  </w:style>
  <w:style w:type="character" w:styleId="91">
    <w:name w:val="Знак Знак9"/>
    <w:basedOn w:val="Style9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Mweditsection">
    <w:name w:val="mw-editsection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Mweditsectiondivider">
    <w:name w:val="mw-editsection-divider"/>
    <w:basedOn w:val="Style9"/>
    <w:qFormat/>
    <w:rPr/>
  </w:style>
  <w:style w:type="character" w:styleId="FontStyle170">
    <w:name w:val="Font Style170"/>
    <w:basedOn w:val="Style9"/>
    <w:qFormat/>
    <w:rPr>
      <w:rFonts w:ascii="Times New Roman" w:hAnsi="Times New Roman" w:cs="Times New Roman"/>
      <w:sz w:val="20"/>
      <w:szCs w:val="20"/>
    </w:rPr>
  </w:style>
  <w:style w:type="character" w:styleId="FontStyle178">
    <w:name w:val="Font Style178"/>
    <w:basedOn w:val="Style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67"/>
    </w:pPr>
    <w:rPr>
      <w:sz w:val="24"/>
    </w:rPr>
  </w:style>
  <w:style w:type="paragraph" w:styleId="Style18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atLeast" w:line="0" w:before="600" w:after="600"/>
    </w:pPr>
    <w:rPr>
      <w:rFonts w:ascii="Calibri" w:hAnsi="Calibri" w:cs="Calibri"/>
      <w:spacing w:val="7"/>
      <w:sz w:val="23"/>
      <w:szCs w:val="23"/>
    </w:rPr>
  </w:style>
  <w:style w:type="paragraph" w:styleId="Contents3">
    <w:name w:val="TOC 3"/>
    <w:basedOn w:val="Normal"/>
    <w:next w:val="Normal"/>
    <w:pPr>
      <w:spacing w:lineRule="exact" w:line="360"/>
      <w:ind w:firstLine="709"/>
      <w:jc w:val="both"/>
    </w:pPr>
    <w:rPr>
      <w:sz w:val="30"/>
      <w:szCs w:val="30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Text3cl">
    <w:name w:val="text3cl"/>
    <w:basedOn w:val="Normal"/>
    <w:qFormat/>
    <w:pPr>
      <w:widowControl/>
      <w:autoSpaceDE w:val="true"/>
      <w:spacing w:before="144" w:after="288"/>
    </w:pPr>
    <w:rPr>
      <w:sz w:val="24"/>
      <w:szCs w:val="24"/>
    </w:rPr>
  </w:style>
  <w:style w:type="paragraph" w:styleId="Style21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Название1"/>
    <w:qFormat/>
    <w:pPr>
      <w:widowControl/>
      <w:bidi w:val="0"/>
      <w:jc w:val="center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5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211">
    <w:name w:val="Заголовок 21"/>
    <w:basedOn w:val="15"/>
    <w:next w:val="15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Style49"/>
    <w:basedOn w:val="Normal"/>
    <w:qFormat/>
    <w:pPr>
      <w:spacing w:lineRule="exact" w:line="254"/>
      <w:ind w:firstLine="403"/>
      <w:jc w:val="both"/>
    </w:pPr>
    <w:rPr>
      <w:rFonts w:ascii="Arial" w:hAnsi="Arial" w:cs="Arial"/>
      <w:sz w:val="24"/>
      <w:szCs w:val="24"/>
    </w:rPr>
  </w:style>
  <w:style w:type="paragraph" w:styleId="Style23">
    <w:name w:val="Абзац с отсуп"/>
    <w:basedOn w:val="Normal"/>
    <w:qFormat/>
    <w:pPr>
      <w:widowControl/>
      <w:autoSpaceDE w:val="true"/>
      <w:spacing w:lineRule="exact" w:line="360" w:before="120" w:after="0"/>
      <w:ind w:firstLine="720"/>
      <w:jc w:val="both"/>
    </w:pPr>
    <w:rPr>
      <w:sz w:val="28"/>
      <w:szCs w:val="28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sz w:val="28"/>
      <w:szCs w:val="28"/>
    </w:rPr>
  </w:style>
  <w:style w:type="paragraph" w:styleId="Style25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15:00Z</dcterms:created>
  <dc:creator>Ононское2</dc:creator>
  <dc:description/>
  <cp:keywords/>
  <dc:language>en-US</dc:language>
  <cp:lastModifiedBy>Усть-Теленгуй</cp:lastModifiedBy>
  <cp:lastPrinted>2023-11-09T08:13:00Z</cp:lastPrinted>
  <dcterms:modified xsi:type="dcterms:W3CDTF">2024-11-13T04:54:00Z</dcterms:modified>
  <cp:revision>55</cp:revision>
  <dc:subject/>
  <dc:title/>
</cp:coreProperties>
</file>