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4 г.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Усть-Теленгу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реестра и схемы мест (площадок) накопления твёрдых коммунальных отходов на территории сельского поселе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пунктом 3 постановления Правительства Российской Федерации от 31 августа 2018 года №1039 «Об утверждении Правил обустройства мест (площадок) накопления твердых коммунальных отходов и ведения их реестра», администрация сельского поселения «Усть-Теленгуйское»», постановляет: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реестр мест накопления твердых коммунальных отходов на территории сельского поселения «Усть-Теленгуйское»», (приложение 1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Утвердить схему размещения мест (площадок) накопления твёрдых коммунальных отходов на территории сельского поселения «Усть-Теленгуйское» (приложение №2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, после его официального опубликования (обнародования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поселен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                                                           Ю.А.Бор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«Усть-Теленгуйское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024 г. №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щения контейнерных площадок для временного хранения твёрдых коммунальных отходов на территории сельского поселения «Усть-Теленгуйско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794"/>
        <w:gridCol w:w="1526"/>
        <w:gridCol w:w="2272"/>
        <w:gridCol w:w="1854"/>
        <w:gridCol w:w="1613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ейнер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собственника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образования ТКО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Усть-Теленгуй, ул.Советск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объёмом 1,1 куб.м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тонное основание, ограждение со всех сторон, водонепроницаемое покрытие(крыш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ая труба, профнасти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ль листовая. 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Усть-Теленгуйское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социального, культурного назначения, население близлежащих домов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«Усть-Теленгуйское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024 г. 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размещения мест (площадок) накопления твердых коммунальных отходов на территории сельского поселения «Усть-Теленгуй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SimSun;宋体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0:37:00Z</dcterms:created>
  <dc:creator>ольга</dc:creator>
  <dc:description/>
  <cp:keywords/>
  <dc:language>en-US</dc:language>
  <cp:lastModifiedBy>Усть-Теленгуй</cp:lastModifiedBy>
  <dcterms:modified xsi:type="dcterms:W3CDTF">2024-11-12T23:53:00Z</dcterms:modified>
  <cp:revision>15</cp:revision>
  <dc:subject/>
  <dc:title/>
</cp:coreProperties>
</file>