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 xml:space="preserve">АДМИНИСТРАЦИЯ СЕЛЬСКОГО ПОСЕЛЕНИЯ 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« УСТЬ-ТЕЛЕНГУЙСКОЕ»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ПОСТАНОВЛЕНИЕ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024 г.</w:t>
      </w: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№ 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с. Усть-Теленгуй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br/>
        <w:t>Об утверждении муниципальной программы «Профилактика незаконного потребления наркотических средств и психотропных веществ, наркомании и незаконного оборота наркотических средств на территории сельского поселения  «Усть-Теленгуйское» на 2025 - 2027 годы.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contextualSpacing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В соответствии с Конституцией РФ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деральным законом от 06.10.2003 г. № 131-ФЗ «Об общих принципах организации местного самоуправления в Российской Федерации»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pacing w:val="2"/>
            <w:sz w:val="28"/>
            <w:szCs w:val="28"/>
            <w:u w:val="none"/>
            <w:lang w:eastAsia="ru-RU"/>
          </w:rPr>
          <w:t>Федеральным законом от 08.01.1998 г. № 3-ФЗ «О наркотических средствах и психотропных веществах</w:t>
        </w:r>
      </w:hyperlink>
      <w:r>
        <w:rPr/>
        <w:t>»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деральным законом от 21.11. 2011 г. № 323-ФЗ «Об основах охраны здоровья граждан в Российской Федерации»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, Уставом сельского поселения «Усть-Теленгуйское»,  администрация сельского поселения «Усть-Теленгуйское»  постановляет:</w:t>
        <w:br/>
        <w:br/>
        <w:t xml:space="preserve">          1. Утвердить муниципальную программу «Профилактика незаконного потребления наркотических средств и психотропных веществ, наркомании и незаконного оборота наркотических средств на территории сельского поселения «Усть-Теленгуйское» на  2025 - 2027 годы» согласно приложению.</w:t>
        <w:br/>
        <w:t xml:space="preserve">          2. Настоящее постановление вступает в силу со дня его официального  обнародования (опубликования).</w:t>
        <w:br/>
        <w:t xml:space="preserve">          3. Контроль за исполнением настоящего постановления оставляю за собой.</w:t>
        <w:br/>
      </w:r>
    </w:p>
    <w:p>
      <w:pPr>
        <w:pStyle w:val="Normal"/>
        <w:shd w:fill="FFFFFF" w:val="clear"/>
        <w:spacing w:before="0" w:after="0"/>
        <w:ind w:firstLine="709"/>
        <w:contextualSpacing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Глава сельского поселения </w:t>
      </w:r>
    </w:p>
    <w:p>
      <w:pPr>
        <w:pStyle w:val="Normal"/>
        <w:shd w:fill="FFFFFF" w:val="clear"/>
        <w:spacing w:before="0" w:after="0"/>
        <w:ind w:firstLine="709"/>
        <w:contextualSpacing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« Усть-Теленгуйское»                                          Ю.А.Бородин</w:t>
      </w:r>
    </w:p>
    <w:p>
      <w:pPr>
        <w:pStyle w:val="Normal"/>
        <w:shd w:fill="FFFFFF" w:val="clear"/>
        <w:spacing w:before="0" w:after="0"/>
        <w:ind w:firstLine="709"/>
        <w:contextualSpacing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contextualSpacing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«Усть-Теленгуйское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от 2024 г. №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«Профилактика незаконного потребления наркотических средств и психотропных веществ, наркомании и незаконного оборота наркотических средств на территории сельского поселения  «Усть-Теленгуйское»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на 2025 - 2027 год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Паспорт Программ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незаконного потребления наркотических средств и психотропных веществ, наркомании и незаконного оборота наркотических средств на территории сельского поселения «Усть-Теленгуйское» на 2025 - 2027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азчик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ельского поселения «Усть-Теленгуйское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й разработчик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ельского поселения «Усть-Теленгуйское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едотвращение незаконного потребления наркотических средств и психотропных веществ, наркомании на территории посел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едотвращение незаконного распространения наркотических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, психотропных и токсических веществ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также их прекурсоров (далее - наркотические средства) на территории поселения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здание условий, направленных на предупреждение распостранения наркомании и токсикомании и связанных с ними преступлений и правонарушени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рганизация комплексных мероприятий по пропаганд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орового образа жизни, в том числе физической культуры и спорта, направленных на формирование в обществе негативного отношения к наркомании и токсикомани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действие в создании условий для обеспечения здорового образа жизни, нравственного и патриотического воспитания молодежи в целях профилактики наркомании и токсикомани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здание условий для развития физической культуры и спорта, в том числе детско-юношеского, молодежного, массового спорта на территории сельского поселения в целях профилактики наркомании и токсикомани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ведение комплексных профилактических мероприятий, направленных на противодействие незаконному обороту наркотических средств на территории посел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рганизация уничтожения дикорастущих наркосодержащих растени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и этапы реализаци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– 2027 гг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программы осуществляется за счет средств бюджета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 – 5 000 руб.</w:t>
            </w:r>
          </w:p>
          <w:p>
            <w:pPr>
              <w:pStyle w:val="Normal"/>
              <w:spacing w:lineRule="atLeast" w:line="31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 – 5 000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 – 5 000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 15 000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исполнители мероприяти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ельского поселения  « Усть-Теленгуйское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е конечные результаты реализации Программы и показатели оценки эффективности мероприяти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величение доли подростков и молодежи, вовлеченных в профилактические мероприят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нижение степени доступности наркотических средств и психотропных веществ, для незаконного потребления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нижения числа правонарушений и чрезвычайных происшествий, связанных с незаконным оборотом и потреблением наркотических средст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Формирование негативного отношения обществ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распространению и незаконному потреблению наркотических средств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4"/>
          <w:szCs w:val="24"/>
          <w:lang w:eastAsia="ru-RU"/>
        </w:rPr>
        <w:t>1. Введение. Характеристика проблем, на решение которых направлена Программ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Муниципальная программа «Профилактика наркомании и незаконного оборота наркотических средств на территории сельского поселения «Усть-Теленгуйское» на 2025 – 2027 гг. разработана в соответствии с Федеральным законом от 8 января 1998 года № 3-ФЗ «О наркотических средствах и психотропных веществах», </w:t>
      </w:r>
      <w:hyperlink r:id="rId3">
        <w:r>
          <w:rPr>
            <w:rStyle w:val="InternetLink"/>
            <w:rFonts w:eastAsia="Times New Roman" w:cs="Times New Roman" w:ascii="Times New Roman" w:hAnsi="Times New Roman"/>
            <w:spacing w:val="2"/>
            <w:sz w:val="24"/>
            <w:szCs w:val="24"/>
            <w:lang w:eastAsia="ru-RU"/>
          </w:rPr>
          <w:t>Законом Забайкальского края от 03.07.2009 № 199-ЗЗК «О профилактике правонарушений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ым законом от  21.11. 2011 г.  №  323-ФЗ «Об основах охраны здоровья граждан в Российской Федерации»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Настоящая программа представляет собой систему мероприятий по профилактике немедицинского потребления наркотических средств и психотропных веществ (далее - НС и ПВ) и их незаконного оборота, осуществляемых всеми органами системы профилактики в целях реализации антинаркотической политики на территории  сельского поселения «Усть-Теленгуйское»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Необходимость подготовки и реализации программы вызвана тем, что современная ситуация характеризуется сохранением негативных тенденций в сфере незаконного оборота и незаконного потребления НС и ПВ, что представляет серьезную угрозу здоровью населения, правопорядку, а также безопасности граждан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Эффективным механизмом решения проблемы является программно-целевой метод планирования деятельности с четким определением целей и задач программы, выбором перечня скоординированных мероприятий по устранению причин и условий, способствующих незаконному распространению НС и ПВ, их согласование с реальными возможностями бюджет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Использование такого метода позволит сконцентрировать усилия на следующих приоритетных направлениях комплексного решения проблемы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 профилактика распространения незаконного потребления и незаконного оборота наркотиков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 лечение и реабилитация больных наркоманией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 пресечение незаконного оборота наркотиков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4"/>
          <w:szCs w:val="24"/>
          <w:lang w:eastAsia="ru-RU"/>
        </w:rPr>
        <w:t>2. Цели и задачи Программы, целевые индикаторы и показатели Программы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Основные цели программы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отвращение незаконного потребления наркотических средств и психотропных веществ, наркомании на территории поселения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едотвращение незаконного распространения наркотических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ств, психотропных и токсических веществ на территории поселе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кращение наркомании и токсикомании и связанных с ними преступлений и правонарушений.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Для достижения указанных целей должны быть решены следующие задачи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рганизация комплексных мероприятий по пропаганде здорового образа жизни, в том числе физической культуры и спорта, направленных на формирование в обществе негативного отношения к наркомании и токсикоман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действие в создании условий для обеспечения здорового образа жизни, нравственного и патриотического воспитания молодежи в целях профилактики наркомании и токсикомании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здание условий для развития физической культуры и спорта, в том числе детско-юношеского, молодежного, массового спорта на территории сельского поселения в целях профилактики наркомании и токсикомании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ведение комплексных профилактических мероприятий, направленных на противодействие незаконному обороту наркотических средств на территории поселения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рганизация уничтожения дикорастущих наркосодержащих растений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 Сроки и этапы реализации Программы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Реализация Программы осуществляется в 2025 – 2027 годы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4"/>
          <w:szCs w:val="24"/>
          <w:lang w:eastAsia="ru-RU"/>
        </w:rPr>
        <w:t>4. Система мероприятий Программы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Для решения поставленных программой задач в системе программных мер предусматривается:</w:t>
        <w:br/>
        <w:t>1. В сфере организационно-методического обеспечения деятельности по программе:</w:t>
        <w:br/>
        <w:t>- создание и реализация комплекса мер, необходимых для наиболее рационального и эффективного планирования программных мероприятий.</w:t>
        <w:br/>
        <w:t>2. В сфере информационного обеспечения антинаркотических мероприятий:</w:t>
        <w:br/>
        <w:t>- привлечение общественности к профилактической антинаркотической деятельности, а также информационная поддержка и освещение профилактической антинаркотической работы.</w:t>
        <w:br/>
        <w:t>3. В сфере профилактики распространения наркомании и связанных с ней правонарушений:</w:t>
        <w:br/>
        <w:t>- побуждение больных наркоманией к лечению от наркомании и медицинской и (или) социальной реабилитации, а также побуждение лиц, эпизодически потребляющих наркотические средства или психотропные вещества без назначения врача, к прохождению профилактических мероприятий, снижение количества лиц, употребляющих наркотические средства и психотропные вещества, формирование и закрепление в общественном сознании системы ценностей, ориентированных на ведение здорового образа жизни средствами индивидуальной и массовой пропаганды, вовлечение населения в массовый спорт, физкультурно-оздоровительную работу, развитие творческих студий и кружков. Формирование здорового образа жизни предусматривает укрепление системы межведомственного взаимодействия в противодействии деятельности организаций и лиц, пропагандирующих лояльное отношение к употреблению НС и ПВ и содействующих их незаконному обороту.</w:t>
        <w:br/>
        <w:t>4. В сфере профилактики и пресечения незаконного оборота НС, ПВ:</w:t>
        <w:br/>
        <w:t>- совершенствование и повышение эффективности деятельности правоохранительных органов, направленной на противодействие незаконному обороту НС, ПВ.</w:t>
        <w:br/>
        <w:t>Мероприятия, предлагаемые к реализации и направленные на решение задач программы, с указанием финансовых ресурсов и сроков, необходимых для их реализации, приведены в программе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4"/>
          <w:szCs w:val="24"/>
          <w:lang w:eastAsia="ru-RU"/>
        </w:rPr>
        <w:t>5. Организация управления Программой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Контроль за исполнением Программы осуществляет глава администрации                                        сельского поселения «Усть-Теленгуйское»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4"/>
          <w:szCs w:val="24"/>
          <w:lang w:eastAsia="ru-RU"/>
        </w:rPr>
        <w:t>7. Основные программные мероприятия.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4"/>
          <w:szCs w:val="24"/>
          <w:lang w:eastAsia="ru-RU"/>
        </w:rPr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2981"/>
        <w:gridCol w:w="1247"/>
        <w:gridCol w:w="2155"/>
        <w:gridCol w:w="266"/>
        <w:gridCol w:w="585"/>
        <w:gridCol w:w="104"/>
        <w:gridCol w:w="689"/>
        <w:gridCol w:w="765"/>
        <w:gridCol w:w="765"/>
      </w:tblGrid>
      <w:tr>
        <w:trPr>
          <w:trHeight w:val="23" w:hRule="atLeast"/>
        </w:trPr>
        <w:tc>
          <w:tcPr>
            <w:tcW w:w="5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               </w:t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выполнения (годы)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и мероприятий</w:t>
            </w:r>
          </w:p>
        </w:tc>
        <w:tc>
          <w:tcPr>
            <w:tcW w:w="31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руб.)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</w:tr>
      <w:tr>
        <w:trPr/>
        <w:tc>
          <w:tcPr>
            <w:tcW w:w="93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рганизационные мероприят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рейдов в местах проведения досуга молодежи (дискотека) для выявления торговых точек, реализующих курительные смеси, запрещенные к обороту и пресечения потребления и сбыта наркотических и психотропных вещест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квартально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с.п. «Усть-Теленгуйское» совместно с ОМВД по Шилкинскому району, МОУ «Усть-Теленгуйская СОШ»,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анализа ситуации по незаконному обороту наркотических средств в поселении с целью выявления причин распространенности наркомании, категорий граждан, наиболее подверженных наркотической зависимости, социально-психологических факторов, влияющих на распространенность наркоман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квартально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.п. «Усть-Теленгуйское» совместно с ОМВД по Шилкинскому району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для детей и молодежи с использованием видеоматериалов по профилактике наркомании и токсикомани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квартальн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.п. «Усть-Теленгуйское» совместно с ОМВД по Шилкинскому району, МОУ «Усть-Теленгуйская СОШ»,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Мероприятия по активизации работы правоохранительных органов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зировать работу по выявлению и пресечению каналов незаконного поступления на территорию поселения наркотических средств и их распространению среди жител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.п. «Усть-Теленгуйское» совместно с ОМВД по Шилкинскому району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Мероприятия по укреплению материально-технической базы организаций, учреждений и ведомств, участвующих в программе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спортивных площадок к летнему оздоровительному сезону для занятий спортом на базе МОУ Усть-Теленгуйская СОШ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.п. «Усть-Теленгуйское» совместно с МОУ «Усть-Теленгуйская СОШ»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0</w:t>
            </w:r>
          </w:p>
        </w:tc>
      </w:tr>
      <w:tr>
        <w:trPr/>
        <w:tc>
          <w:tcPr>
            <w:tcW w:w="93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Мероприятия по информационному обеспечению программы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ать пропаганду здорового образа жизни, освещать на страницах районной газеты вопросы реабилитации и борьбы среди детей подростков, молодежи (изготовление буклетов, памяток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с.п. «Усть-Теленгуйское» совместно с 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«Усть-Теленгуйское СОШ», ГАУЗ «Шилкинская ЦРБ» (по согласованию)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0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овать в библиотеках, образовательных, медицинских, социальных учреждениях района тематические беседы, выставки, обзоры  литературы для родителей.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раза в год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с.п. «Усть-Теленгуйское» совместно с 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У «Усть-Теленгуйское СОШ», СДК  с. Усть-Теленгуй, 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участие в научно-практических конференциях по профилактике наркомании, ВИЧ-инфекции, алкоголизма, пропаганде здорового образа жизн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-2027 гг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.п. «Усть-Теленгуйское»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ать размещение на сайте администрации МР "Шилкинский район" информационных материалов о вреде потребления психоактивных веществ, в том числе курительных смесей, "миксов", "спайсов"; ответственности за правонарушения и преступления, связанные с незаконным оборотом наркотиков; о возможности на территории поселения  пройти лечение, медицинскую и социальную реабилитацию лицам, употребляющим наркотические средства и психотропные вещества, контактных данных организаций, занимающихся реабилитацией наркопотребител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-2027 гг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.п. «Усть-Теленгуйское»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5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ериод летнего сезона  организовать  выявление и уничтожение очагов произрастания дикорастущих наркосодержащих растений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-2027 гг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.п. «Усть-Теленгуйское»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0</w:t>
            </w:r>
          </w:p>
        </w:tc>
      </w:tr>
      <w:tr>
        <w:trPr/>
        <w:tc>
          <w:tcPr>
            <w:tcW w:w="93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Мероприятия по психолого-педагогической профилактике зависимости от ПАВ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ать систематическую работу по позитивной первичной профилактике наркомании, ВИЧ-инфекции, алкоголизма среди детей, подростков, молодежи в форме семинаров-тренингов, лекций, бесед, "круглых столов" в образовательных, медицинских учреждениях поселения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-2027 гг.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.п. «Усть-Теленгуйское»</w:t>
            </w:r>
          </w:p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местно с МОУ «Усть-Теленгуйская СОШ» </w:t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contextualSpacing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56021" TargetMode="External"/><Relationship Id="rId3" Type="http://schemas.openxmlformats.org/officeDocument/2006/relationships/hyperlink" Target="http://docs.cntd.ru/document/91801083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0:38:00Z</dcterms:created>
  <dc:creator>User</dc:creator>
  <dc:description/>
  <cp:keywords/>
  <dc:language>en-US</dc:language>
  <cp:lastModifiedBy>Усть-Теленгуй</cp:lastModifiedBy>
  <dcterms:modified xsi:type="dcterms:W3CDTF">2024-11-07T06:44:00Z</dcterms:modified>
  <cp:revision>8</cp:revision>
  <dc:subject/>
  <dc:title/>
</cp:coreProperties>
</file>