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«УСТЬ-ТЕЛЕНГУЙСКОЕ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4 г.</w:t>
        <w:tab/>
        <w:tab/>
        <w:tab/>
        <w:tab/>
        <w:tab/>
        <w:tab/>
        <w:tab/>
        <w:t xml:space="preserve">                №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color w:val="000000"/>
          <w:sz w:val="28"/>
          <w:szCs w:val="28"/>
        </w:rPr>
        <w:t>О предварительных итогах социально-экономического развития сельского поселения «Усть-Теленгуйское» за 9 месяцев 2024 года и ожидаемых итогах социально-экономического развития сельского поселения «Усть-Теленгуйское» в 2024 году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 разделом 2 п. 12, пп.12.2 Положения «О бюджетном процессе в сельском поселении «Усть-Теленгуйское», Администрация сельского поселения «Усть-Теленгуйское» постановляет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1. Одобрить предварительные итоги социально-экономического развития сельского поселения «Усть-Теленгуйское» за 9 месяцев 2024 года и ожидаемых итогах социально-экономического развития сельского поселения «Усть-Теленгуйское» в 2024 году в соответствии с приложением к настоящему постановлению.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2. Администрации сельского поселения «Усть-Теленгуйское» продолжить реализацию Программы комплексного социально-экономического развития, с целью поддержания устойчивого положения в данной сфере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ь-Теленгуйское»                                                                 Ю.А.Бородин</w:t>
        <w:tab/>
        <w:tab/>
        <w:tab/>
        <w:tab/>
        <w:tab/>
        <w:tab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Style15"/>
        <w:jc w:val="right"/>
        <w:rPr/>
      </w:pPr>
      <w:r>
        <w:rPr>
          <w:sz w:val="28"/>
          <w:szCs w:val="28"/>
        </w:rPr>
        <w:t>«Усть-Теленгуйское»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 xml:space="preserve">от 2024 г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итоги социально-экономического развития сельского поселения «Усть-Теленгуйское» за 9 месяцев 2024 года и ожидаемые итоги социально-экономического развития сельского поселения «Усть-Теленгуйское» в 2024 году.</w:t>
      </w:r>
    </w:p>
    <w:p>
      <w:pPr>
        <w:pStyle w:val="Normal"/>
        <w:rPr/>
      </w:pPr>
      <w:r>
        <w:rPr>
          <w:sz w:val="28"/>
          <w:szCs w:val="28"/>
        </w:rPr>
        <w:t>Целью социально-экономического развития сельского поселения является обеспечение улучшения качества жизни населения сельского поселения «Усть-Теленгуйское» на основе устойчивого развития  сельского хозяйства, развитие малого и среднего предпринимательства,</w:t>
      </w:r>
      <w:r>
        <w:rPr/>
        <w:t xml:space="preserve">. </w:t>
      </w:r>
      <w:r>
        <w:rPr>
          <w:sz w:val="28"/>
          <w:szCs w:val="28"/>
        </w:rPr>
        <w:t>повышение уровня и качества жизни населения, материальное благополучие граждан, обеспечения доступными услугами в сфере образования, медицины, культуры и спорта, сокращение безработиц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ные направления  социально-экономического развития поселения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медицинского обслужива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образова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ультурного уровня населения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создание благоприятных условий для развития малого и среднего бизнеса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создание условий для систематических занятий физкультурой и спортом, обеспечивающих сохранение здоровья населе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условий для увеличения занятости на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озданием благоприятных условий для развития сельскохозяйственного производ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социально-экономической программы были достигнуты следующие результаты: за 9 месяцев 2024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мографическая ситуация поселения характеризуется сокращением численности населения вследствие его естественной и миграционной убыли. По</w:t>
      </w:r>
      <w:r>
        <w:rPr>
          <w:rFonts w:cs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нию на 01.07.2024 года численность населения сельского поселения «Усть-Теленгуйское» составила 501 человек и сократилась по сравнению с уровнем на 01.07.2023 года на 27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циально-демографическим группам население распределено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же трудоспособного возраста – 90 чел. (18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доспособного возраста – 235 чел. (47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рше трудоспособного возраста – 127 чел. (25 %).</w:t>
      </w:r>
    </w:p>
    <w:p>
      <w:pPr>
        <w:pStyle w:val="Normal"/>
        <w:jc w:val="both"/>
        <w:rPr/>
      </w:pPr>
      <w:r>
        <w:rPr>
          <w:sz w:val="28"/>
          <w:szCs w:val="28"/>
        </w:rPr>
        <w:t>Демографическая ситуация  усугубляется механическим движением населения. Более 58 человек работают на строительных объектах и рудниках Забайкальского края вахтовым методом. Число пенсионеров по поселению составляет 127 человек  и преобладает над долей моложе трудоспособного населения 90 человек. Приведенные данные свидетельствуют о тенденции ухудшения ряда демографических  показателей, что в перспективе может создать серьезные проблемы с воспроизводством  населения и трудовых ресурс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правление деятельности жителей сельского поселения развитие сельского хозяйства основывается на развитие ЛПХ и КФХ. </w:t>
      </w:r>
    </w:p>
    <w:p>
      <w:pPr>
        <w:pStyle w:val="Style15"/>
        <w:jc w:val="both"/>
        <w:rPr/>
      </w:pPr>
      <w:r>
        <w:rPr>
          <w:sz w:val="28"/>
          <w:szCs w:val="28"/>
        </w:rPr>
        <w:t>В 2024 году достигнуты следующие показатели по отношению к 2023 году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в отрасли животноводства продолжает наблюдаться незначительное снижение поголовья  по отраслям (МРС, свиней.) Положительная тенденция прослеживается в развитие отрасли КРС и коневодства.</w:t>
      </w:r>
    </w:p>
    <w:p>
      <w:pPr>
        <w:pStyle w:val="Style15"/>
        <w:jc w:val="both"/>
        <w:rPr/>
      </w:pPr>
      <w:r>
        <w:rPr>
          <w:sz w:val="28"/>
          <w:szCs w:val="28"/>
        </w:rPr>
        <w:t>Наиболее важное внимание уделяется на социально- значимые отрасли.</w:t>
      </w:r>
      <w:r>
        <w:rPr/>
        <w:t xml:space="preserve"> </w:t>
      </w:r>
      <w:r>
        <w:rPr>
          <w:sz w:val="28"/>
          <w:szCs w:val="28"/>
        </w:rPr>
        <w:t>Главными задачами социальной сферы является повышением жизненного уровня населения, путем значительного роста доходов населения; удовлетворение запросов населения в области  образования; здравоохранения; культуры и искусства, развитие физической культуры и спорта среди молодежи, а также социальной поддержке престарелых и инвалидов, малообеспеченных и многодетных семей, ветеранов войны и труда и других категорий граждан, нуждающихся в помощи государства.</w:t>
      </w:r>
      <w:r>
        <w:rPr/>
        <w:t xml:space="preserve"> </w:t>
      </w:r>
      <w:r>
        <w:rPr>
          <w:sz w:val="28"/>
          <w:szCs w:val="28"/>
        </w:rPr>
        <w:t>Одна из которых «образование» позволяет обеспечить полноценное обучение и воспитание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структуру МОУ  «Усть-Теленгуйская» средней общеобразовательной школы входят: пришкольный интернат, детский сад. </w:t>
      </w:r>
    </w:p>
    <w:p>
      <w:pPr>
        <w:pStyle w:val="Style15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В общеобразовательной школе проходят обучение 52 ученика, 13 детей посещают детский сад. Все дети обеспечиваются учебными материалами,  горячим завтраком. </w:t>
      </w:r>
      <w:r>
        <w:rPr>
          <w:color w:val="000000"/>
          <w:spacing w:val="3"/>
          <w:sz w:val="28"/>
          <w:szCs w:val="28"/>
        </w:rPr>
        <w:t>Продолжается укрепление материально-технической базы.</w:t>
      </w:r>
      <w:r>
        <w:rPr>
          <w:sz w:val="28"/>
          <w:szCs w:val="28"/>
        </w:rPr>
        <w:t xml:space="preserve">  К началу учебного года выполнен</w:t>
      </w:r>
      <w:r>
        <w:rPr>
          <w:color w:val="000000"/>
          <w:spacing w:val="3"/>
          <w:sz w:val="28"/>
          <w:szCs w:val="28"/>
        </w:rPr>
        <w:t xml:space="preserve"> косметический ремонт классов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Усть-Теленгуйской СОШ принимают активное участие во всех учебных олимпиадах, спортивных мероприятиях района и неоднократно занимали призовые места.</w:t>
      </w:r>
    </w:p>
    <w:p>
      <w:pPr>
        <w:pStyle w:val="Style15"/>
        <w:jc w:val="both"/>
        <w:rPr/>
      </w:pPr>
      <w:r>
        <w:rPr>
          <w:sz w:val="28"/>
          <w:szCs w:val="28"/>
        </w:rPr>
        <w:t>На территории поселения не маловажное значение уделяется развитию культуры и спорта.  В селах Усть-Теленгуй, Верхний Теленгуй работают структурные подразделения культуры- 2 клуба и 2 библиотеки. Работают различные кружки, клубы по интересам, как для детей, так и для взрослы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коллективы «Забайкалочка», «Театр из ничего», « Музыкальная шкатулка»  принимают активное участие в районных фестивалях, конкурсах творчества, занимают призовые места. </w:t>
      </w:r>
    </w:p>
    <w:p>
      <w:pPr>
        <w:pStyle w:val="Style15"/>
        <w:jc w:val="both"/>
        <w:rPr/>
      </w:pPr>
      <w:r>
        <w:rPr>
          <w:sz w:val="28"/>
          <w:szCs w:val="28"/>
        </w:rPr>
        <w:t>Сохранена работа по оказанию помощи на дому. Работниками социальной сферы обслуживаются 17 одиноких и пожилых граждан. Предоставляется помощь в оформлении жилищных субсидий, в оформлении документов в получении государственной социальной помощи, компенсационные выплаты на ЖКХ. За отчетный период 6 семей получили субсидии на оплату коммун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сельского поселения «Усть-Теленгуйское» за 9 месяцев 2024 года исполнены  на 85,8%. Доходы от НДФЛ при плане 53,7 тыс.рублей исполнены 55,7 тыс.рублей, налоги на имущество при плане 191,0 тыс.рублей исполнены 63,5 тыс.рублей . Неналоговые доходы при плане 256,5 тыс.рублей исполнено 426,6 рублей. Итого налоговых и неналоговых доходов при плане 501,2 тыс.рублей исполнено 535,9 тыс.рублей. Безвозмездные перечисления  при плане 11130,3 тыс.рублей исполнены 9445,1 тыс.рублей, или 84,8 %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 сокращению недоимки по земельному налогу и налогу на имущество физических лиц проводится активная работа, размещены списки должников, проводится профилактическая беседа с должниками, администрацией предоставляются квитанции для оплаты налога, проводятся консультации по возникшим вопросам. Проводимая работа имеет положительную тенден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сельского поселения «Усть-Теленгуйское» исполнены на 75,9 при плане 11631,5 тыс.рублей исполнено 8836,5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сельского поселения «Усть-Теленгуйское» с целью сохранения жилого фонда и  его безопасности необходимо повысить меры пожарной безопасности (приобретение пожарной техники,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электростанция. С целью благоустройства населенных пунктов необходимо обеспечить:  детскими и спортивными площадками ( для организации детского досуга), сбор и вывоз бытовых отходов, содержание мест захоронения, оказание ритуальных услуг, текущий ремонт водопроводных сетей, линий электропередач. Обеспечить регулярное снабжение чистой водой жителей сел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15:00Z</dcterms:created>
  <dc:creator>Ононское2</dc:creator>
  <dc:description/>
  <cp:keywords/>
  <dc:language>en-US</dc:language>
  <cp:lastModifiedBy>Усть-Теленгуй</cp:lastModifiedBy>
  <cp:lastPrinted>2024-10-31T15:18:00Z</cp:lastPrinted>
  <dcterms:modified xsi:type="dcterms:W3CDTF">2024-11-13T00:29:00Z</dcterms:modified>
  <cp:revision>52</cp:revision>
  <dc:subject/>
  <dc:title/>
</cp:coreProperties>
</file>