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9"/>
        <w:jc w:val="center"/>
        <w:rPr/>
      </w:pPr>
      <w:r>
        <w:rPr>
          <w:b/>
        </w:rPr>
        <w:t>«УСТЬ-ТЕЛЕНГУЙСКОЕ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. Усть-Теленгуй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09 августа 2024 г. </w:t>
        <w:tab/>
        <w:tab/>
        <w:tab/>
        <w:tab/>
        <w:tab/>
        <w:tab/>
        <w:t xml:space="preserve">                 № 25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22 от 20.05.2019 г. </w:t>
      </w:r>
      <w:r>
        <w:rPr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в соответствии с Законом Забайкальского края от 29.06.2023 года №2222-ЗЗК «Об обеспечении роста заработной платы в Забайкальском крае и о внесении изменений в отдельные законы Забайкальского края», администрация сельского поселения «Усть-Теленгуйское»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остановляет: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1. Утвердить прилагаемые изменения, которые вносятся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остановлени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администрации сельского поселения «Усть-Теленгуйское» </w:t>
      </w:r>
      <w:r>
        <w:rPr>
          <w:b w:val="false"/>
          <w:bCs w:val="false"/>
          <w:sz w:val="28"/>
          <w:szCs w:val="28"/>
        </w:rPr>
        <w:t xml:space="preserve">№22 от 20.05.2019 г. </w:t>
      </w:r>
      <w:r>
        <w:rPr>
          <w:b w:val="false"/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е, возникшие с 01 июня 2024 года.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Бородин Ю.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08. 2024 г.  № 25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ложение №1 к постановлению администрации сельского поселения «Усть-Теленгуйское» №22 от 20.05.2019 г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, не отнесенных к должностям муниципальной службы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яющих техническое обеспечение деятельности органов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сельского поселения «Усть-Теленгуйское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ельными размерами должностных оклад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04"/>
        <w:gridCol w:w="311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0,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55:00Z</dcterms:created>
  <dc:creator>Windows User</dc:creator>
  <dc:description/>
  <cp:keywords/>
  <dc:language>en-US</dc:language>
  <cp:lastModifiedBy>Усть-Теленгуй</cp:lastModifiedBy>
  <cp:lastPrinted>2022-12-07T13:53:00Z</cp:lastPrinted>
  <dcterms:modified xsi:type="dcterms:W3CDTF">2024-08-14T04:30:00Z</dcterms:modified>
  <cp:revision>28</cp:revision>
  <dc:subject/>
  <dc:title/>
</cp:coreProperties>
</file>