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 июля  2024 года   </w:t>
        <w:tab/>
        <w:tab/>
        <w:tab/>
        <w:tab/>
        <w:tab/>
        <w:tab/>
        <w:t xml:space="preserve">                              № 22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очнении наименования, характеристик адреса объекта недвижимости, находящегося в перечне муниципальных унитарных предприятий, муниципальных учреждений, иного имущества муниципального образования Шилкинского района, подлежащих(щего) безвозмездной передаче в собственность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Руководствуясь Положением о порядке владения, пользование и распоряжения имуществом, находящимся в муниципальной собственности сельского поселения «Усть-Теленгуйское», утвержденным решением Совета сельского поселения «Усть-Теленгуйское» от 24.03.2017 г. № 25, Постановлением администрации сельского поселения «Усть-Теленгуйское» от 10.12.2020 года № 48 «О порядке формирования и ведения реестра муниципальных услуг сельского поселения «Усть-Теленгуйское», Уставом сельского поселения «Усть-Теленгуйское», администрация сельского поселения «Усть-Теленгуйское»,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color w:val="FF0000"/>
          <w:sz w:val="24"/>
          <w:szCs w:val="24"/>
        </w:rPr>
      </w:pPr>
      <w:r>
        <w:rPr>
          <w:sz w:val="24"/>
          <w:szCs w:val="24"/>
        </w:rPr>
        <w:t>Уточнить наименование,  характеристики адреса объекта недвижимости числящегося в перечне муниципальных унитарных предприятий, муниципальных учреждений, иного имущества муниципального образования Шилкинского района, подлежащих(щего) безвозмездной передаче в собственность сельского поселения «Усть-Теленгуйское», утвержденного Постановлением Главы муниципальн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разования Шилкинского района от 14.11.2005г. № 556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наименование объекта»- здан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адрес объекта»- 673365, Забайкальский край , Шилкинский район, с. Усть-Теленгуй, ул. Советская,19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«технические характеристики» - 768,5 кв.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Специалисту по земельным и имущественным делам администрации муниципального района «Шилкинский район» осуществить мероприятия по внесению изменений в перечень муниципальных унитарных предприятий, муниципальных учреждений, иного имущества муниципального образования Шилкинского района, подлежащих(щего) безвозмездной передачи в собственность сельского поселения «Усть-Теленгуйское», утвержденного Постановлением Главы муниципального образования Шилкинского района от 14.11.2005г. № 556 и регистрацию права собственности на объект недвижимости, указанный в п.1 настоящего постановления, в органах государственной регистрации прав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Style16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Бородин Ю.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1:00Z</dcterms:created>
  <dc:creator>SamLab.ws</dc:creator>
  <dc:description/>
  <cp:keywords/>
  <dc:language>en-US</dc:language>
  <cp:lastModifiedBy>Усть-Теленгуй</cp:lastModifiedBy>
  <cp:lastPrinted>2021-10-08T11:24:00Z</cp:lastPrinted>
  <dcterms:modified xsi:type="dcterms:W3CDTF">2024-07-23T02:01:00Z</dcterms:modified>
  <cp:revision>124</cp:revision>
  <dc:subject/>
  <dc:title/>
</cp:coreProperties>
</file>