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 мая 2024 года</w:t>
        <w:tab/>
        <w:tab/>
        <w:tab/>
        <w:t xml:space="preserve">                                                          №1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Усть-Теленгуй</w:t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О первоочередных мерах по подготовке к пожароопасному периоду на территории сельского поселения «Усть-Теленгуйское»</w:t>
      </w:r>
    </w:p>
    <w:p>
      <w:pPr>
        <w:pStyle w:val="Normal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/>
        <w:t>В соответствии с Федеральным законом от 06.10.2003 года №131-ФЗ «Об общих принципах местного самоуправления в Российской Федерации», постановлением Администрации муниципального района «Шилкинский район» от 12.02.2018 года № 54 «О мероприятиях по предупреждению чрезвычайных ситуаций связанных с угрозами возникновения природных пожаров на территории муниципального района «Шилкинский район» в пажароопасном периоде 2018 года», в целях подготовки к пожароопасному периоду на территории сельского поселения «Усть-Теленгуйское» , администрация сельского поселения «Усть-Теленгуйское», постановляет: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В целях совершенствования координации деятельности администрации сельского поселения «Усть-Теленгуйское» в выполнении мероприятий по снижению риска, смягчению и ликвидации последствий чрезвычайных ситуаций, работы по реализации действий в области пожарной безопасности на территории поселения: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 xml:space="preserve">1.1. Создать рабочую группу по предупреждению противопожарной          </w:t>
      </w:r>
    </w:p>
    <w:p>
      <w:pPr>
        <w:pStyle w:val="Normal"/>
        <w:spacing w:before="0" w:after="0"/>
        <w:rPr/>
      </w:pPr>
      <w:r>
        <w:rPr/>
        <w:tab/>
        <w:t xml:space="preserve">     ситуации на территории сельского поселения «Усть-Теленгуйское»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</w:t>
      </w:r>
      <w:r>
        <w:rPr/>
        <w:t>в соответствии согласно приложению 1 к постановлению.</w:t>
      </w:r>
    </w:p>
    <w:p>
      <w:pPr>
        <w:pStyle w:val="Style15"/>
        <w:spacing w:before="0" w:after="0"/>
        <w:ind w:left="1474" w:hanging="0"/>
        <w:contextualSpacing/>
        <w:rPr/>
      </w:pPr>
      <w:r>
        <w:rPr/>
        <w:t>Рабочей группе: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</w:t>
      </w:r>
      <w:r>
        <w:rPr/>
        <w:t>- разработать план проведения мероприятий по подготовке к пожароопасному периоду по селам сельского поселения «Усть-Теленгуйское»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организовать подворный обход граждан с предупреждением под роспись о запрете выжигания сухой травы в подворье, провести информирование населения совместно со старостами сел, депутатами поселения, работниками учреждений о мерах противопожарной безопасности по селам сельского поселения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провести рабочие встречи с руководителями организаций и предприятий, работающих на территории сельского поселения, согласовать вопросы по привлечению сил, тяжелой и инженерной техники для защиты населённых пунктов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составить смету расходов для обеспечения мероприятий по предупреждению и ликвидации чрезвычайных ситуаций связанных с природными пожарами, произвести обоснования расчеты потребности дополнительных финансовых средств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разработать маршрут патрулирования, создать патрульно-контрольную группу, организовать размещение  мобильных постов по селам сельского поселения «Усть-Теленгуйское»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провести профилактические работы выжигания растительности между минерализованными полосами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>-  провести очистку прилегающей к населенным пунктам территории от горючих отходов и свалок твёрдых бытовых отходов, провести субботники по санитарной очистке территории в селах сельского поселения;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</w:t>
      </w:r>
      <w:r>
        <w:rPr/>
        <w:t>2. Составить реестр собственников, пользователей земельных участков (сенокосы, животноводческие стоянки), граждан имеющих личные подсобные хозяйства.</w:t>
      </w:r>
    </w:p>
    <w:p>
      <w:pPr>
        <w:pStyle w:val="Normal"/>
        <w:spacing w:before="0" w:after="0"/>
        <w:ind w:left="709" w:hanging="0"/>
        <w:rPr/>
      </w:pPr>
      <w:r>
        <w:rPr/>
        <w:t>3.   В целях противопожарной защищённости провести работу по заключению договоров по обустройству и обновлению противопожарных минерализованных полос вокруг населенных пунктов и свалок на территории сельского поселения «Усть-Теленгуйское».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</w:t>
      </w:r>
      <w:r>
        <w:rPr/>
        <w:t>4. Утвердить план первоочередных мероприятий по подготовки сельского поселения «Усть-Теленгуйское» к пожароопасному сезону на 2024 года.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 </w:t>
      </w:r>
      <w:r>
        <w:rPr/>
        <w:t>5.  Настоящее постановление вступает в силу после официального опубликования (обнародования).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  </w:t>
      </w:r>
      <w:r>
        <w:rPr/>
        <w:t>6.  Настоящее постановление разместить на информационных стенах администрации, библиотек и на официальном сайте администрации сельского поселения «Усть-Теленгуйское» в информационно-телекоммуникационной сети «Интернет».</w:t>
      </w:r>
    </w:p>
    <w:p>
      <w:pPr>
        <w:pStyle w:val="Normal"/>
        <w:spacing w:before="0" w:after="0"/>
        <w:ind w:left="709" w:hanging="0"/>
        <w:rPr/>
      </w:pPr>
      <w:r>
        <w:rPr>
          <w:rFonts w:eastAsia="Times New Roman"/>
        </w:rPr>
        <w:t xml:space="preserve">      </w:t>
      </w:r>
      <w:r>
        <w:rPr/>
        <w:t>7.    Контроль за исправлением настоящего постановления оставляю за собо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  <w:t>Глава сельского поселения «Усть-Теленгуйское»              Ю.А. Бородин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spacing w:before="0" w:after="0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</w:rPr>
      </w:pPr>
      <w:r>
        <w:rPr>
          <w:b/>
          <w:bCs/>
        </w:rPr>
        <w:t>рабочей группы по предупреждению противопожарной ситуации на территории сельского поселения «Усть-Теленгуйское»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Бородин  Юрий Александрович – Глава сельского поселения «Усть-Теленгуйское»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Бородина Маргарита Николаевна – заместитель руководителя администрации;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Овсянникова Дарья Владимировна – старший специалист администрации;</w:t>
      </w:r>
    </w:p>
    <w:p>
      <w:pPr>
        <w:pStyle w:val="Normal"/>
        <w:tabs>
          <w:tab w:val="clear" w:pos="708"/>
          <w:tab w:val="left" w:pos="1305" w:leader="none"/>
        </w:tabs>
        <w:spacing w:before="0" w:after="160"/>
        <w:rPr/>
      </w:pPr>
      <w:r>
        <w:rPr/>
        <w:t>Кабакова Ирина Валерьевна – работник ВУС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74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4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23:33:00Z</dcterms:created>
  <dc:creator>Усть-Телнгуй</dc:creator>
  <dc:description/>
  <cp:keywords/>
  <dc:language>en-US</dc:language>
  <cp:lastModifiedBy>Усть-Теленгуй</cp:lastModifiedBy>
  <dcterms:modified xsi:type="dcterms:W3CDTF">2024-07-19T01:12:00Z</dcterms:modified>
  <cp:revision>5</cp:revision>
  <dc:subject/>
  <dc:title/>
</cp:coreProperties>
</file>