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2 марта 2024 года   </w:t>
        <w:tab/>
        <w:tab/>
        <w:tab/>
        <w:tab/>
        <w:tab/>
        <w:tab/>
        <w:t xml:space="preserve">                              № 16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своении адреса объектам 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19.11.2014 г. №1221 «Об утверждении правил присвоения, изменения и аннулирования адресов» в целях упорядочения адресного хозяйства сельского поселения «Усть-Теленгуйское», администрация сельского поселения «Усть-Теленгуй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емельному участку кадастровый номер 75:24:380101:96 присвоить следующий адрес: Россия, Забайкальский край, Шилкинский муниципальный район, сельское поселение «Усть-Теленгуйское»,  село Усть-Теленгуй, улица Советская,  земельный участок 21/1</w:t>
      </w:r>
    </w:p>
    <w:p>
      <w:pPr>
        <w:pStyle w:val="Normal"/>
        <w:numPr>
          <w:ilvl w:val="0"/>
          <w:numId w:val="1"/>
        </w:numPr>
        <w:rPr/>
      </w:pPr>
      <w:r>
        <w:rPr/>
        <w:t>Данным постановлением руководствоваться паспортно-визовой службе, Управлению Федеральной службы государственной регистрации, кадастра и картографии по Забайкальскому краю, работникам « Забайкальское БТИ», почтовой связи, другим служ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 xml:space="preserve">Бородин Ю.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11:00Z</dcterms:created>
  <dc:creator>SamLab.ws</dc:creator>
  <dc:description/>
  <cp:keywords/>
  <dc:language>en-US</dc:language>
  <cp:lastModifiedBy>Усть-Теленгуй</cp:lastModifiedBy>
  <cp:lastPrinted>2021-10-08T11:24:00Z</cp:lastPrinted>
  <dcterms:modified xsi:type="dcterms:W3CDTF">2024-03-22T04:39:00Z</dcterms:modified>
  <cp:revision>116</cp:revision>
  <dc:subject/>
  <dc:title/>
</cp:coreProperties>
</file>