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января 2024 г.</w:t>
        <w:tab/>
        <w:t xml:space="preserve">            </w:t>
        <w:tab/>
        <w:tab/>
        <w:tab/>
        <w:tab/>
        <w:t xml:space="preserve">                          №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денежной компенсации на санаторно-курортное лечение муниципальным служащим и лицам, замещающим муниципальные должности сельского поселения «Усть-Теленгуй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Решением  Совета сельского поселения «Усть-Теленгуйское»  от 07.07.2023 г. №60 « О повышении должностного оклада Главы сельского поселения «Усть-Теленгуйское», статьей 28 Устава сельского поселения «Усть-Теленгуйское» и  решением Совета сельского поселения «Усть-Теленгуйское» от 28.03.2013 г. №45 « 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 сельского поселения «Усть-Теленгуйское» администрация сельского поселения «Усть-Теленгуй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ндексировать с 01 января 2024 года на 5,0 % размер денежной компенсации на санаторно-курортное лечение муниципальным служащим и лицам, замещающие муниципальные должности сельского поселения «Усть-Теленгуйское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становить размер денежной компенсации на саноторно-курортное лечение муниципальным служащих и лицам, замещающих муниципальные должности сельского поселения «Усть-Теленгуйское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и стаже муниципальной службы (срок замещения муниципальной должности) от 1 до 10 лет - в размере 27510,0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(срок замещения муниципальной должности) свыше 10 лет - в размере 33012,00  рубле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постановление распространяется на правоотношение, возникшие с 01января 2024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Бородин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00:00Z</dcterms:created>
  <dc:creator>SamLab.ws</dc:creator>
  <dc:description/>
  <cp:keywords/>
  <dc:language>en-US</dc:language>
  <cp:lastModifiedBy>Усть-Теленгуй</cp:lastModifiedBy>
  <cp:lastPrinted>2022-07-20T14:57:00Z</cp:lastPrinted>
  <dcterms:modified xsi:type="dcterms:W3CDTF">2024-02-13T04:46:00Z</dcterms:modified>
  <cp:revision>24</cp:revision>
  <dc:subject/>
  <dc:title>АДМИНИСТРАЦИЯ СЕЛЬСКОГО ПОСЕЛЕНИЯ</dc:title>
</cp:coreProperties>
</file>