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марта 2021 года                      </w:t>
        <w:tab/>
        <w:tab/>
        <w:t xml:space="preserve">       </w:t>
        <w:tab/>
        <w:t xml:space="preserve">                                  №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«Нулевой травматизм» в администрации сельского поселения «Усть-Теленгуйское» на 2021-2023 год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целях обеспечения безопасных условий труда и предотвращения несчастных случаев  в Администрации  сельского поселения « Усть-Теленгуйское», руководствуясь  Типовой программой</w:t>
      </w:r>
      <w:r>
        <w:rPr>
          <w:spacing w:val="-2"/>
          <w:sz w:val="28"/>
          <w:szCs w:val="28"/>
          <w:lang w:eastAsia="ru-RU"/>
        </w:rPr>
        <w:t>, утвержденной приказом Министерства труда и социальной защиты населения Забайкальского края от 22 февраля 2018 года № 370, Федеральным законом № 131-ФЗ от 06.10.2006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. 28 Устава сельского поселения «Усть-Теленгуйское», администрация сельского поселения «Усть-Теленгуйское»,</w:t>
      </w:r>
      <w:r>
        <w:rPr>
          <w:spacing w:val="-2"/>
          <w:sz w:val="28"/>
          <w:szCs w:val="28"/>
          <w:lang w:eastAsia="ru-RU"/>
        </w:rPr>
        <w:t xml:space="preserve">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Нулевой травматизм»</w:t>
      </w:r>
      <w:r>
        <w:rPr>
          <w:bCs/>
          <w:sz w:val="28"/>
          <w:szCs w:val="28"/>
        </w:rPr>
        <w:t xml:space="preserve"> в Администрации сельского поселения «</w:t>
      </w:r>
      <w:r>
        <w:rPr>
          <w:sz w:val="28"/>
          <w:szCs w:val="28"/>
        </w:rPr>
        <w:t>Усть-Теленгуйско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1-2023 годы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оставляю за соб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сельского поселения «Усть-Теленгуйское»                   А.К.Сенотрусов      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льского поселения «Усть-Теленгуйское»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0.03.2021г.  №9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Нулевой травматизм» в администрации сельского поселения «Усть-Теленгуйское» на 2021-2023 годы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  <w:sz w:val="28"/>
          <w:szCs w:val="28"/>
        </w:rPr>
        <w:t>1. Паспорт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программы</w:t>
      </w:r>
      <w:r>
        <w:rPr>
          <w:b/>
          <w:bCs/>
          <w:sz w:val="28"/>
          <w:szCs w:val="28"/>
          <w:lang w:val="en-US"/>
        </w:rPr>
        <w:t> </w:t>
      </w:r>
    </w:p>
    <w:tbl>
      <w:tblPr>
        <w:tblW w:w="10079" w:type="dxa"/>
        <w:jc w:val="left"/>
        <w:tblInd w:w="-55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7559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Муниципальная   программа   «Нулевой травматизм»</w:t>
            </w:r>
            <w:r>
              <w:rPr>
                <w:bCs/>
                <w:sz w:val="28"/>
                <w:szCs w:val="28"/>
              </w:rPr>
              <w:t xml:space="preserve"> в сельском поселении «Усть-Теленгуйское» </w:t>
            </w:r>
            <w:r>
              <w:rPr>
                <w:sz w:val="28"/>
                <w:szCs w:val="28"/>
              </w:rPr>
              <w:t xml:space="preserve"> на 2021-2023 год (далее –  Программа ).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 типовая программа, утвержденной приказом Министерства труда и социальной защиты населения Забайкальского края от 27.02.2018 № 378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 № 22 от 12.04.2019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сновные разработчики  Программы  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Администрация сельского поселения «</w:t>
            </w:r>
            <w:r>
              <w:rPr>
                <w:bCs/>
                <w:sz w:val="28"/>
                <w:szCs w:val="28"/>
              </w:rPr>
              <w:t xml:space="preserve">Усть-Теленгуйское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Администрация сельского поселения «</w:t>
            </w:r>
            <w:r>
              <w:rPr>
                <w:bCs/>
                <w:sz w:val="28"/>
                <w:szCs w:val="28"/>
              </w:rPr>
              <w:t xml:space="preserve">Усть-Теленгуйское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ль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зопасности и здоровья работников на рабочем мест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твращение несчастных случаев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оответствия оборудования и процессов производства государственным нормативным требованиям по охране труда, промышленной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дачи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рисков несчастных случаев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системы управления профессиональными рисками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3. Совершенствование отношений в трудовых коллективах путем внедрения культуры безопасного поведения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4.Повышение качества проведения обучения безопасным методам и приемам выполнения работ на рабочих местах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ериод реализации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 Программы  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ероприятия носят организационный характер и не требуют финансирования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1.Снижение количества несчастных случаев и случаев травматизма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2.Улучшение морального и психологического климата в коллекти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производительности труда работающих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количества больничных листов по временной утрате трудоспособности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нтроль за исполнением  Программы </w:t>
            </w:r>
          </w:p>
        </w:tc>
        <w:tc>
          <w:tcPr>
            <w:tcW w:w="7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Контроль за ходом исполнения  Программы  осуществляет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Глава сельского   поселения</w:t>
            </w:r>
            <w:r>
              <w:rPr/>
              <w:t> 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Усть-Теленгуйское»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spacing w:before="28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ая программа «Нулевой травматизм» (далее – Программа) разработана в целях обеспечения безопасных условий труда и предотвращения несчастных случаев на производстве.</w:t>
      </w:r>
    </w:p>
    <w:p>
      <w:pPr>
        <w:pStyle w:val="Normal"/>
        <w:widowControl/>
        <w:suppressAutoHyphens w:val="fals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рограмма устанавливает общие организационно-технические мероприятия, направленные на сохранение жизни и здоровья работников в процессе их трудовой деятельности.</w:t>
      </w:r>
    </w:p>
    <w:p>
      <w:pPr>
        <w:pStyle w:val="Normal"/>
        <w:widowControl/>
        <w:suppressAutoHyphens w:val="false"/>
        <w:spacing w:before="280" w:after="12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Цели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Обеспечение безопасности и здоровья работников на рабочем месте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 Предотвращение несчастных случаев в помещениях администрации, при выездах на места. 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Обеспечение соответствия оборудования и процессов производства государствен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spacing w:before="280" w:after="12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Задачи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нижение рисков несчастных случаев в помещениях администрации, при выездах на мест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Внедрение системы управления профессиональными рисками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Совершенствование отношений в трудовых коллективах путем внедрения культуры безопасного поведения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Повышение качества проведения обучения безопасным методам и приемам выполнения работ на рабочих местах.</w:t>
      </w:r>
    </w:p>
    <w:p>
      <w:pPr>
        <w:pStyle w:val="Normal"/>
        <w:widowControl/>
        <w:suppressAutoHyphens w:val="false"/>
        <w:spacing w:before="280" w:after="12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ринципы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Приоритет жизни работника и его здоровья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Ответственность работодателя и каждого работника за безопасность и соблюдение всех обязательных требований охраны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Вовлечение работников в обеспечение безопасных условий и охраны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Оценка и управление рисками в помещениях администрации, при выездах на места, проведение регулярных аудитов безопасности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Непрерывное обучение и информирование работников по вопросам охраны труда.</w:t>
      </w:r>
    </w:p>
    <w:p>
      <w:pPr>
        <w:pStyle w:val="Normal"/>
        <w:widowControl/>
        <w:suppressAutoHyphens w:val="false"/>
        <w:spacing w:before="280" w:after="12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сновные направления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Программой предусмотрена реализация скоординированных действий по следующим основным направлениям: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. Обеспечение соответствия оборудования и процессов производства законодатель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2. Обеспечение безопасности работника на рабочем месте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1.3. Использование механизма частичного финансирования предупредительных мер по сокращению производственного травматизма </w:t>
        <w:br/>
        <w:t>и профессиональных заболеваний работников за счё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4. Проведение специальной оценки условий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5. Развитие санитарно-бытового и лечебно-профилактического обслуживания работников в соответствии с требованиями охраны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6. Проведение дней охраны труда и иных мероприятий по вопросам охраны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7. Проведение инструктажа по охране труда, безопасным методам и приемам выполнения работ, проверки знания требований охраны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8. 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9. Проведение периодических (в течение трудовой деятельности) медицинских осмотров работников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0. Информирование работников о состоянии условий и охраны труда на рабочих местах, существующем риске повреждения здоровья,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1. Разработка и утверждение правил и инструкций по охране труда для работников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2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13. Привлечение к сотрудничеству в вопросах улучшения условий труда и контроля за охраной труда членов трудового коллектив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 реализации программы «Нулевой травматизм» на территории сельского поселения «</w:t>
      </w:r>
      <w:r>
        <w:rPr>
          <w:rFonts w:cs="Times New Roman" w:ascii="Times New Roman" w:hAnsi="Times New Roman"/>
          <w:b/>
          <w:bCs/>
          <w:sz w:val="24"/>
          <w:szCs w:val="24"/>
        </w:rPr>
        <w:t>Усть-Теленгуйское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1-2023год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1"/>
        <w:gridCol w:w="2057"/>
        <w:gridCol w:w="2024"/>
        <w:gridCol w:w="20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ветственного за организацию работы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о состоянии условий труда и охраны труда в организ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имеющихся нормативных  правовых актов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актуализация действующих локальных нормативных правовых актов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 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мотр и актуализация  должностных инструкций  для работников в соответствии с должностями, профессиями или видами выполняемых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 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ответственного за организацию по охране труда в целях организации совместных действий работ работодателя и работников по обеспечению требований охраны труда, предупреждению производственного травматизма и профессиональных заболев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условий и охраны труда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 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финансир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тветственного за организацию по охране труда и поощрение инициативы работни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уголка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состояния условий и охраны труда в повестки планерок, проводимых Главой сельского поселения с заслушиванием ответственного за организацию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руководителя администраци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водного инструк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еме на работ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вичного инструктажа на рабочем мес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еме на работ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планового инструк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аботников оказанию первой помощи пострадавшим на производств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 (обследования) работник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 медицинской организацией на проведение медицинского осмот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абинета аптечкой, укомплектованной набором препаратом для оказания первой помощ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36:00Z</dcterms:created>
  <dc:creator>Васильевна</dc:creator>
  <dc:description/>
  <cp:keywords/>
  <dc:language>en-US</dc:language>
  <cp:lastModifiedBy>Усть-Теленгуй</cp:lastModifiedBy>
  <cp:lastPrinted>2019-05-07T00:13:00Z</cp:lastPrinted>
  <dcterms:modified xsi:type="dcterms:W3CDTF">2021-03-10T02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